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стопаді 2022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листопаді 2022р. порівняно з жовтнем становила 0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у листопаді п.р. стали дорожчими на 0,6%. Найбільше зросли в ціні яйця – на 8,2%, молоко – на 6,2%, сало – на 5,6%. На 4,6–1,3% подорожчали безалкогольні напої, борошно пшеничне, кисломолочна продукція, сметана, вершки, риба та продукти з риби, макаронні вироби. Водночас здешеві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рукти на 6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когольні напої, тютюнові вироби підвищились в ціні на 0,4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подешевшали на 3,5%, а саме: одяг – на 4,5%, взуття – на 2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ідвищення цін (тарифів) на житло, воду, електроенергію, газ та інші види палива на 0,5% відбулося через подорожчання твердого палива на 5,3%, оренди житла – на 1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росли ціни на транспорт на 0,5% </w:t>
      </w:r>
      <w:r>
        <w:rPr>
          <w:sz w:val="24"/>
          <w:szCs w:val="24"/>
          <w:lang w:val="uk-UA" w:eastAsia="en-US"/>
        </w:rPr>
        <w:t xml:space="preserve">в основному під впливом подорожчання </w:t>
      </w:r>
      <w:r>
        <w:rPr>
          <w:sz w:val="24"/>
          <w:szCs w:val="24"/>
          <w:lang w:val="uk-UA"/>
        </w:rPr>
        <w:t xml:space="preserve">проїзду в міжміському поїзді на 6,4%, а також </w:t>
      </w:r>
      <w:r>
        <w:rPr>
          <w:sz w:val="24"/>
          <w:szCs w:val="24"/>
          <w:lang w:val="uk-UA" w:eastAsia="en-US"/>
        </w:rPr>
        <w:t>газу скрапленого для автомобілів – на 5,8%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У сфері зв’язку ціни підвищились на 0,8%, що пов’язано з подорожчанням місцевого телефонного зв</w:t>
      </w:r>
      <w:r>
        <w:rPr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uk-UA" w:eastAsia="en-US"/>
        </w:rPr>
        <w:t xml:space="preserve">язку на 21,9% та інтернету – на 3,5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08:00Z</dcterms:created>
  <dc:creator>user</dc:creator>
  <dc:description/>
  <cp:keywords/>
  <dc:language>en-US</dc:language>
  <cp:lastModifiedBy>Cin_User_02</cp:lastModifiedBy>
  <cp:lastPrinted>2022-09-14T15:34:00Z</cp:lastPrinted>
  <dcterms:modified xsi:type="dcterms:W3CDTF">2022-12-15T08:5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