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241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.01.2023 </w:t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грудні 2022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57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54.1pt;width:477.95pt;height:201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47069486" r:id="rId3"/>
        </w:object>
        <w:object w:dxaOrig="946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.65pt;margin-top:237.95pt;width:474.25pt;height:195.1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56921177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грудні 2022р. порівняно з листопадом 2022р.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 xml:space="preserve">,0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– 0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), </w:t>
      </w:r>
      <w:r>
        <w:rPr>
          <w:rFonts w:cs="Calibri" w:ascii="Calibri" w:hAnsi="Calibri"/>
          <w:sz w:val="26"/>
          <w:szCs w:val="26"/>
          <w:lang w:val="uk-UA"/>
        </w:rPr>
        <w:t xml:space="preserve">з початку року – 25,9% </w:t>
      </w:r>
      <w:r>
        <w:rPr>
          <w:rFonts w:cs="Calibri" w:ascii="Calibri" w:hAnsi="Calibri"/>
          <w:sz w:val="26"/>
          <w:szCs w:val="26"/>
          <w:lang w:val="en-US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6,6%</w:t>
      </w:r>
      <w:r>
        <w:rPr>
          <w:rFonts w:cs="Calibri" w:ascii="Calibri" w:hAnsi="Calibri"/>
          <w:sz w:val="26"/>
          <w:szCs w:val="26"/>
          <w:lang w:val="en-US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0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65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2.6pt;margin-top:-5.2pt;width:282.45pt;height:223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50656589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грудні 2022р. зросли в ціні на 1,4%. Найбільше подорожчали фрукти – на 7,2%. На 4,6–1,0% підвищилися в ціні масло, молоко та молочні продукти, овочі, хліб,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олія соняшникова. Водночас здешеві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рупи гречані на 6,1%, яйця – на 2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655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8.4pt;margin-top:218.6pt;width:281.45pt;height:221.8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809179753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зросли на 1,2%, а саме: на тютюнові вироби – на 1,7%, алкогольні напої – 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подешевшали на 3,8%, зокрема взуття – на </w:t>
      </w:r>
      <w:r>
        <w:rPr>
          <w:rFonts w:cs="Calibri" w:ascii="Calibri" w:hAnsi="Calibri"/>
          <w:color w:val="000000"/>
          <w:sz w:val="26"/>
          <w:szCs w:val="26"/>
        </w:rPr>
        <w:t>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одяг – на 2,9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/>
      </w:pPr>
      <w:r>
        <w:object w:dxaOrig="568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8.4pt;margin-top:451.65pt;width:284.45pt;height:208.5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881416360" r:id="rId11"/>
        </w:objec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підвищились на 0,8% внаслідок подорожчання стоматологічних послуг на 2,7%, послуг лікарень – на 2,4%,  фармацевтичної продукції – на 0,6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росли на 2,2% в основному під впливом подорожчання послуг з перевезення речей на 7,9%, заміни мастила – на 5,5%, проїзду в приміському автобусі – на 4,1%, міжміському поїзді – на 3,0%, а також палива та мастил – на 4,6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3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02:00Z</dcterms:created>
  <dc:creator>user</dc:creator>
  <dc:description/>
  <cp:keywords/>
  <dc:language>en-US</dc:language>
  <cp:lastModifiedBy>Cin_User_02</cp:lastModifiedBy>
  <cp:lastPrinted>2023-01-13T08:57:00Z</cp:lastPrinted>
  <dcterms:modified xsi:type="dcterms:W3CDTF">2023-01-13T07:0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