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грудні 2022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грудні 2022р. порівняно з листопадом становила 1,0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Продукти харчування та безалкогольні напої у грудні 2022р. зросли в ціні на 1,4%. Найбільше подорожчали фрукти – на 7,2%. На 4,6–1,0% підвищилися в ціні масло, молоко та молочні продукти, овочі, хліб, 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со та м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сопродукти, олія соняшникова. Водночас здешевіл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крупи гречані на 6,1%, яйця – на 2,4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алкогольні напої, тютюнові вироби зросли на 1,2%, а саме: на тютюнові вироби – на 1,7%, алкогольні напої – на 0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Одяг і взуття подешевшали на 3,8%, зокрема взуття – на </w:t>
      </w:r>
      <w:r>
        <w:rPr>
          <w:color w:val="000000"/>
          <w:sz w:val="24"/>
          <w:szCs w:val="24"/>
        </w:rPr>
        <w:t>5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uk-UA"/>
        </w:rPr>
        <w:t>%, одяг – на 2,9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У сфері охорони здоров’я ціни підвищились на 0,8% внаслідок подорожчання стоматологічних послуг на 2,7%, послуг лікарень – на 2,4%,  фармацевтичної продукції – на 0,6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транспорт зросли на 2,2% в основному під впливом подорожчання послуг з перевезення речей на 7,9%, заміни мастила – на 5,5%, проїзду в приміському автобусі – на 4,1%, міжміському поїзді – на 3,0%, а також палива та мастил – на 4,6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3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6:56:00Z</dcterms:created>
  <dc:creator>user</dc:creator>
  <dc:description/>
  <cp:keywords/>
  <dc:language>en-US</dc:language>
  <cp:lastModifiedBy>Cin_User_03</cp:lastModifiedBy>
  <cp:lastPrinted>2022-09-14T15:34:00Z</cp:lastPrinted>
  <dcterms:modified xsi:type="dcterms:W3CDTF">2023-01-13T07:10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