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4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>.0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.2023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поживчих цін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у Миколаївській області у січ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4"/>
          <w:szCs w:val="24"/>
          <w:lang w:val="uk-UA"/>
        </w:rPr>
        <w:t>Миколаївської області</w:t>
      </w:r>
      <w:r>
        <w:rPr>
          <w:rFonts w:cs="Calibri" w:ascii="Calibri" w:hAnsi="Calibri"/>
          <w:sz w:val="24"/>
          <w:szCs w:val="24"/>
          <w:lang w:val="uk-UA"/>
        </w:rPr>
        <w:t xml:space="preserve"> у січні 2023р. порівняно з груднем 2022р. становила</w:t>
      </w:r>
      <w:r>
        <w:rPr>
          <w:rFonts w:cs="Calibri" w:ascii="Calibri" w:hAnsi="Calibri"/>
          <w:bCs/>
          <w:iCs/>
          <w:sz w:val="24"/>
          <w:szCs w:val="24"/>
          <w:lang w:val="uk-UA"/>
        </w:rPr>
        <w:t xml:space="preserve"> 0</w:t>
      </w:r>
      <w:r>
        <w:rPr>
          <w:rFonts w:cs="Calibri" w:ascii="Calibri" w:hAnsi="Calibri"/>
          <w:sz w:val="24"/>
          <w:szCs w:val="24"/>
          <w:lang w:val="uk-UA"/>
        </w:rPr>
        <w:t xml:space="preserve">,8%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(по Україні</w:t>
      </w:r>
      <w:r>
        <w:rPr>
          <w:rFonts w:cs="Calibri" w:ascii="Calibri" w:hAnsi="Calibri"/>
          <w:color w:val="000000"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>– також 0,8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 w:eastAsia="uk-UA"/>
        </w:rPr>
      </w:pPr>
      <w:r>
        <w:rPr>
          <w:rFonts w:cs="Calibri" w:ascii="Calibri" w:hAnsi="Calibri"/>
          <w:color w:val="000000"/>
          <w:sz w:val="16"/>
          <w:szCs w:val="16"/>
          <w:lang w:val="uk-UA" w:eastAsia="uk-UA"/>
        </w:rPr>
        <w:object w:dxaOrig="9585" w:dyaOrig="4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7.35pt;width:477.95pt;height:223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14871853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3402"/>
      </w:tblGrid>
      <w:tr>
        <w:trPr>
          <w:trHeight w:val="670" w:hRule="atLeast"/>
          <w:cantSplit w:val="true"/>
        </w:trPr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 2023 до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700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700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476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63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10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98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510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510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510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pacing w:before="0" w:after="20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655" w:dyaOrig="447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2.6pt;margin-top:-5.2pt;width:282.45pt;height:223.7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91214053" r:id="rId5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Продукти харчування та безалкогольні напої у січні 2023р. підвищились в ціні на 1,6%. Найбільше подорожчали овочі – на 8,6%. На 4,1–0,7% зросли в ціні сметана, вершки, хліб, фрукти, молоко, цукор, безалкогольні напої, риба та продукти з риби, яйця. При цьому крупи гречані здешевіли на 7,0%, рис – на 3,2%, сало – на 2,7%, олія соняшникова – на 1,3%. 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object w:dxaOrig="5655" w:dyaOrig="4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8.4pt;margin-top:218.6pt;width:281.45pt;height:221.85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1528785207" r:id="rId7"/>
        </w:object>
      </w:r>
      <w:r>
        <w:rPr>
          <w:rFonts w:cs="Calibri" w:ascii="Calibri" w:hAnsi="Calibri"/>
          <w:sz w:val="24"/>
          <w:szCs w:val="24"/>
          <w:lang w:val="uk-UA"/>
        </w:rPr>
        <w:t>Алкогольні напої, тютюнові вироби стали коштувати на 1,9% більше, зокрема алкогольні напої – на 2,8%, тютюнові вироби – на 1,0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720" w:after="720"/>
        <w:ind w:firstLine="567"/>
        <w:jc w:val="both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  <w:t>Одяг і взуття стали обходитись споживачам на 3,0% менше внаслідок зниження цін на одяг на 5,9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uk-UA"/>
        </w:rPr>
        <w:t>Ціни на транспорт знизились на 1,0% за рахунок подешевшання бензину А-95 на 3,1%, газу скрапленого для автомобілів – на 2,3%, дизельного пального – на 1,8%, бензину А-92 – на 1,6%, а також проїзду в приміському автобусі – на 3,6%.</w:t>
      </w:r>
      <w:r>
        <w:object w:dxaOrig="5685" w:dyaOrig="4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4pt;margin-top:451.65pt;width:284.45pt;height:208.5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2093937145" r:id="rId9"/>
        </w:objec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720" w:after="720"/>
        <w:ind w:firstLine="567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 w:eastAsia="en-US"/>
        </w:rPr>
        <w:t>У сфері зв’язку ціни підвищились на 0,4%, під впливом здорожчання поштових послуг на 5,4% та інтернету – на 3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3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1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</w:t>
      </w:r>
      <w:r>
        <w:rPr>
          <w:rFonts w:cs="Calibri" w:ascii="Calibri" w:hAnsi="Calibri"/>
          <w:lang w:val="en-US" w:eastAsia="en-US"/>
        </w:rPr>
        <w:t>3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mk.ukrstat.gov.ua/stat_inf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7:20:00Z</dcterms:created>
  <dc:creator>user</dc:creator>
  <dc:description/>
  <cp:keywords/>
  <dc:language>en-US</dc:language>
  <cp:lastModifiedBy>Zvd_User_22</cp:lastModifiedBy>
  <cp:lastPrinted>2023-02-14T10:31:00Z</cp:lastPrinted>
  <dcterms:modified xsi:type="dcterms:W3CDTF">2023-02-14T08:32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