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Цінова ситуація на споживчому ринку області у січні 2023 року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Інфляція на споживчому ринку Миколаївської області у січні 2023р. порівняно з груднем 2022р. становила 0,8%.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дукти харчування та безалкогольні напої у січні 2023р. підвищились в ціні на 1,6%. Найбільше подорожчали овочі – на 8,6%. На 4,1–0,7% зросли в ціні сметана, вершки, хліб, фрукти, молоко, цукор, безалкогольні напої, риба та продукти з риби, яйця. При цьому крупи гречані здешевіли на 7,0%, рис – на 3,2%, сало – на 2,7%, олія соняшникова – на 1,3%. 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Алкогольні напої, тютюнові вироби зросли в ціні на 1,9%.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Одяг і взуття стали обходитись споживачам на 3,0% менше внаслідок зниження цін на одяг на 5,9%.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Ціни на транспорт знизились на 1,0% за рахунок подешевшання бензину А-95 на 3,1%, газу скрапленого для автомобілів – на 2,3%, дизельного пального – на 1,8%, бензину А-92 – на 1,6%, а також проїзду в приміському автобусі – на 3,6%.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 w:eastAsia="en-US"/>
        </w:rPr>
        <w:t>У сфері зв’язку ціни підвищились на 0,4% під впливом здорожчання поштових послуг на 5,4% та інтернету – на 3,0%.</w:t>
      </w:r>
    </w:p>
    <w:p>
      <w:pPr>
        <w:pStyle w:val="Normal"/>
        <w:tabs>
          <w:tab w:val="clear" w:pos="708"/>
          <w:tab w:val="left" w:pos="4962" w:leader="none"/>
          <w:tab w:val="left" w:pos="5400" w:leader="none"/>
        </w:tabs>
        <w:ind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4" w:hanging="0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3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0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Знак примітки"/>
    <w:qFormat/>
    <w:rPr>
      <w:sz w:val="16"/>
      <w:szCs w:val="16"/>
    </w:rPr>
  </w:style>
  <w:style w:type="character" w:styleId="Style12">
    <w:name w:val="Текст примітки Знак"/>
    <w:qFormat/>
    <w:rPr>
      <w:lang w:val="ru-RU"/>
    </w:rPr>
  </w:style>
  <w:style w:type="character" w:styleId="Style13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6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5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Style22">
    <w:name w:val="Текст примітки"/>
    <w:basedOn w:val="Normal"/>
    <w:qFormat/>
    <w:pPr/>
    <w:rPr/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3:19:00Z</dcterms:created>
  <dc:creator>user</dc:creator>
  <dc:description/>
  <cp:keywords/>
  <dc:language>en-US</dc:language>
  <cp:lastModifiedBy>Cin_User_03</cp:lastModifiedBy>
  <cp:lastPrinted>2022-09-14T15:34:00Z</cp:lastPrinted>
  <dcterms:modified xsi:type="dcterms:W3CDTF">2023-02-15T10:07:00Z</dcterms:modified>
  <cp:revision>7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