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483"/>
        <w:gridCol w:w="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.2023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лютому 2023 року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object w:dxaOrig="9585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50.4pt;width:477.1pt;height:195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43616673" r:id="rId3"/>
        </w:object>
        <w:object w:dxaOrig="9585" w:dyaOrig="38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45pt;margin-top:247.85pt;width:478.55pt;height:191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103707706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лютому 2023р. порівняно з січне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z w:val="26"/>
          <w:szCs w:val="26"/>
          <w:lang w:val="uk-UA"/>
        </w:rPr>
        <w:t xml:space="preserve">,7%, з початку року – 1,5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– також 0,7% та 1,5%)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12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23 до </w:t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655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2.6pt;margin-top:-5.2pt;width:282.25pt;height:224.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87954739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продукти харчування та безалкогольні напої у лютому 2023р. зросли на 2,2%. Найбільше подорожчали овочі – на 14,7%, зокрема цибуля ріпчаста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>на 42,8%, огірки – на 29,2%, морква – на 1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8%. На 10,4–3,8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підвищились в ціні фруктові соки, олія оливкова, маргарин, картопля, пластівц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всяні, пшон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тиця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хліб</w:t>
      </w:r>
      <w:r>
        <w:rPr>
          <w:rFonts w:cs="Calibri" w:ascii="Calibri" w:hAnsi="Calibri"/>
          <w:sz w:val="26"/>
          <w:szCs w:val="26"/>
          <w:lang w:val="uk-UA"/>
        </w:rPr>
        <w:t xml:space="preserve">. Водночас крупи гречані здешевіли на 7,3%, апельсини – на 6,4%, борошно пшеничне – на 6,0%, риба жива, охолоджена – на 5,6%. 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655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7.65pt;margin-top:241.85pt;width:282.85pt;height:221.8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681381751" r:id="rId9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</w:t>
      </w:r>
      <w:r>
        <w:rPr>
          <w:rFonts w:cs="Calibri" w:ascii="Calibri" w:hAnsi="Calibri"/>
          <w:sz w:val="26"/>
          <w:szCs w:val="26"/>
        </w:rPr>
        <w:t>подоро</w:t>
      </w:r>
      <w:r>
        <w:rPr>
          <w:rFonts w:cs="Calibri" w:ascii="Calibri" w:hAnsi="Calibri"/>
          <w:sz w:val="26"/>
          <w:szCs w:val="26"/>
          <w:lang w:val="uk-UA"/>
        </w:rPr>
        <w:t>жчали на 0,3% під впливом зростання цін на тютюнові вироби на 1,1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обходитись споживачам на 3,3% менше внаслідок здешевлення взуття на 3,5% та одягу – на 2,4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транспорту ціни знизились на 2,5% внаслідок здешевлення газу скрапленого для автомобілів – на 11,7%, дизельного пального, бензину А-95 та А-92 – на 5,4–4,9%, а також проїзду в приміському автобусі – на 1,7%.</w:t>
      </w:r>
      <w:r>
        <w:object w:dxaOrig="5685" w:dyaOrig="41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8.4pt;margin-top:451.65pt;width:283.8pt;height:208.9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416035723" r:id="rId11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Ціни </w:t>
      </w:r>
      <w:r>
        <w:rPr>
          <w:rFonts w:cs="Calibri" w:ascii="Calibri" w:hAnsi="Calibri"/>
          <w:sz w:val="26"/>
          <w:szCs w:val="26"/>
          <w:lang w:val="en-US" w:eastAsia="en-US"/>
        </w:rPr>
        <w:t>у сфері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охорони здоров’я підвищились на 1,2% за рахунок подорожчання амбулаторних послуг на 3,0% та послуг лікарень – на 4,2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3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</w:t>
      </w:r>
      <w:r>
        <w:rPr>
          <w:rFonts w:cs="Calibri" w:ascii="Calibri" w:hAnsi="Calibri"/>
          <w:lang w:val="en-US" w:eastAsia="en-US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28:00Z</dcterms:created>
  <dc:creator>user</dc:creator>
  <dc:description/>
  <cp:keywords/>
  <dc:language>en-US</dc:language>
  <cp:lastModifiedBy>Cin_User_00</cp:lastModifiedBy>
  <cp:lastPrinted>2023-03-15T10:44:00Z</cp:lastPrinted>
  <dcterms:modified xsi:type="dcterms:W3CDTF">2023-03-15T08:46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