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берез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2023р. порівняно з люти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 початку року – 3,4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,5% та 3,0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uk-UA"/>
        </w:rPr>
        <w:object w:dxaOrig="9360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18.7pt;width:468.3pt;height:186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70406302" r:id="rId3"/>
        </w:object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5pt;margin-top:215.05pt;width:479.4pt;height:154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9683388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4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9289645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2023р. ціни на продукти харчування та безалкогольні напої підвищились на 2,4%. Найбільше подорожчали овочі – на 13,8%, пшоно – на 10,4%, яблука – на 9,9%. На 5,3–1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ціни на кисломолочну продукцію, рис, борошно пшеничне, сало, м’ясо та м’ясопродукти, безалкогольні напої, хліб. При цьому крупи гречані подешевшали на 4,4%, макаронні вироби – на 4,1%, олія соняшникова – на 3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520" w:dyaOrig="44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4.95pt;margin-top:241.85pt;width:276.25pt;height:223.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62493512" r:id="rId9"/>
        </w:object>
      </w:r>
      <w:r>
        <w:rPr>
          <w:rFonts w:cs="Calibri" w:ascii="Calibri" w:hAnsi="Calibri"/>
          <w:sz w:val="26"/>
          <w:szCs w:val="26"/>
          <w:lang w:val="uk-UA"/>
        </w:rPr>
        <w:t>Приріст цін на алкогольні напої, тютюнові вироби склав 1,0%, а саме: алкогольні напої подорожчали на 1,0%, тютюнові вироби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коштувати на 13,6% більше, зокрема одяг – на 13,5%, взуття – на 13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object w:dxaOrig="5610" w:dyaOrig="42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2.7pt;margin-top:464.9pt;width:280.2pt;height:211.8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80129715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6% внаслідок подорожчання проїзду в міжміському поїзді на 5,6%, велосипедів – також на 5,6%, послуг із заміни мастила – на 4,6%, легкових автомобілів – на 2,4%. Натомість газ скраплений для автомобілів здешевів на 7,6%, дизельне пальне – на 4,4%, бензин А-95 – на 1,2%, А-92 – на 0,8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зросли на 0,9% під впливом здорожчання мобільного зв</w:t>
      </w:r>
      <w:r>
        <w:rPr>
          <w:rFonts w:cs="Calibri" w:ascii="Calibri" w:hAnsi="Calibri"/>
          <w:sz w:val="26"/>
          <w:szCs w:val="26"/>
          <w:lang w:val="en-US" w:eastAsia="en-US"/>
        </w:rPr>
        <w:t>’</w:t>
      </w:r>
      <w:r>
        <w:rPr>
          <w:rFonts w:cs="Calibri" w:ascii="Calibri" w:hAnsi="Calibri"/>
          <w:sz w:val="26"/>
          <w:szCs w:val="26"/>
          <w:lang w:val="uk-UA" w:eastAsia="en-US"/>
        </w:rPr>
        <w:t>язку на 2,1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6:00Z</dcterms:created>
  <dc:creator>user</dc:creator>
  <dc:description/>
  <cp:keywords/>
  <dc:language>en-US</dc:language>
  <cp:lastModifiedBy>Zvd_User_02</cp:lastModifiedBy>
  <cp:lastPrinted>2023-04-13T08:20:00Z</cp:lastPrinted>
  <dcterms:modified xsi:type="dcterms:W3CDTF">2023-04-13T05:57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