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берез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березні 2023р. порівняно з лютим становила 1,9%, з початку року – 3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споживчому ринку області у березні 2023р. ціни на продукти харчування та безалкогольні напої підвищились на 2,4%. Найбільше подорожчали овочі – на 13,8%, пшоно – на 10,4%, яблука – на 9,9%. На 5,3–1,1% зросли ціни на кисломолочну продукцію, рис, борошно пшеничне, сало, м’ясо та м’ясопродукти, безалкогольні напої, хліб. При цьому крупи гречані подешевшали на 4,4%, макаронні вироби – на 4,1%, олія соняшникова – на 3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иріст цін на алкогольні напої, тютюнові вироби склав 1,0%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стали коштувати на 13,6% більше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ни на транспорт зросли на 0,6% внаслідок подорожчання проїзду в міжміському поїзді на 5,6%, велосипедів – також на 5,6%, послуг із заміни мастила – на 4,6%. Натомість газ скраплений для автомобілів здешевів на 7,6%, дизельне пальне – на 4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сфері зв’язку ціни зросли на 0,9% під впливом здорожчання мобільного зв’язку на 2,1%.</w:t>
      </w:r>
    </w:p>
    <w:p>
      <w:pPr>
        <w:pStyle w:val="Normal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9:00Z</dcterms:created>
  <dc:creator>user</dc:creator>
  <dc:description/>
  <cp:keywords/>
  <dc:language>en-US</dc:language>
  <cp:lastModifiedBy>Cin_User_08</cp:lastModifiedBy>
  <cp:lastPrinted>2023-04-13T14:00:00Z</cp:lastPrinted>
  <dcterms:modified xsi:type="dcterms:W3CDTF">2023-04-14T07:59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