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квіт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квітні 2023р. порівняно з берез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3%, з початку року – 3,7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0,2% та 3,2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 w:eastAsia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 w:eastAsia="uk-UA"/>
        </w:rPr>
        <w:object w:dxaOrig="9720" w:dyaOrig="3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11.95pt;width:486.25pt;height:174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18494646" r:id="rId3"/>
        </w:object>
        <w:object w:dxaOrig="9600" w:dyaOrig="3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65pt;margin-top:199.3pt;width:479.3pt;height:172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34450424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1.9pt;height:223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91071853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квітні 2023р. продукти харчування та безалкогольні напої стали коштувати на 0,4% більше. На 3,8–1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ли масло, кава, м’ясо та м’ясопродукт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, молоко, кисломолочна</w:t>
      </w:r>
      <w:r>
        <w:rPr>
          <w:rFonts w:cs="Calibri" w:ascii="Calibri" w:hAnsi="Calibri"/>
          <w:sz w:val="26"/>
          <w:szCs w:val="26"/>
          <w:lang w:val="uk-UA"/>
        </w:rPr>
        <w:t xml:space="preserve"> продукція, сало, овочі, риба та продукти з риби. Натомість яйця подешевшали на 15,6%, сіль – на 11,1%, крупи гречані – на 7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7.05pt;margin-top:241.85pt;width:274.6pt;height:22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200068248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підвищились на 1,6%, зокрема на алкогольні напої – на 2,0%, тютюнові вироби – на 1,1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зросли на 2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що пов’язано з подорожчанням послуг лікарень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1%, фармацевтичної продукції, медичних товарів та обладнання – на 2,8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/>
      </w:pPr>
      <w:r>
        <w:object w:dxaOrig="5520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7.05pt;margin-top:455.35pt;width:276.4pt;height:208.1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62888209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ь на 0,8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наслідок подешевшання газу скрапленого </w:t>
      </w:r>
      <w:r>
        <w:rPr>
          <w:rFonts w:cs="Calibri" w:ascii="Calibri" w:hAnsi="Calibri"/>
          <w:sz w:val="26"/>
          <w:szCs w:val="26"/>
          <w:lang w:val="uk-UA"/>
        </w:rPr>
        <w:t>для автомобілів на 4,8%, дизельного пального – на 4,4%, бензину А-92 – на 2,2%, А-95 – на 1,7%; також знизилась вартість проїзду в міському транспорті (трамваї, тролейбусі) на 3,1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знизились на 2,0% за рахунок подешевшання поштових послуг на 8,0%, мобільних телефонів – на 5,5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3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18:00Z</dcterms:created>
  <dc:creator>user</dc:creator>
  <dc:description/>
  <cp:keywords/>
  <dc:language>en-US</dc:language>
  <cp:lastModifiedBy>Zvd_User_22</cp:lastModifiedBy>
  <cp:lastPrinted>2023-05-15T09:28:00Z</cp:lastPrinted>
  <dcterms:modified xsi:type="dcterms:W3CDTF">2023-05-15T06:2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