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квітні 2023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квітні 2023р. порівняно з березнем становила 0,3%, з початку року – 3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споживчому ринку області у квітні 2023р. продукти харчування та безалкогольні напої стали коштувати на 0,4% більше. На 3,8–1,1</w:t>
      </w:r>
      <w:r>
        <w:rPr>
          <w:color w:val="000000"/>
          <w:sz w:val="24"/>
          <w:szCs w:val="24"/>
          <w:lang w:val="uk-UA"/>
        </w:rPr>
        <w:t>%</w:t>
      </w:r>
      <w:r>
        <w:rPr>
          <w:sz w:val="24"/>
          <w:szCs w:val="24"/>
          <w:lang w:val="uk-UA"/>
        </w:rPr>
        <w:t xml:space="preserve"> подорожчали масло, кава, м’ясо та м’ясопродукти, макаронні вироби, молоко, кисломолочна продукція, сало, овочі, риба та продукти з риби. Натомість яйця подешевшали на 15,6%, сіль – на 11,1%, крупи гречані – на 7,0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іни на алкогольні напої, тютюнові вироби підвищились на 1,6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фері охорони здоров’я ціни зросли на 2,3%, що пов’язано з подорожчанням послуг лікарень на 3,1%, фармацевтичної продукції, медичних товарів та обладнання – на 2,8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транспорт знизились на 0,8% внаслідок подешевшання газу скрапленого для автомобілів на 4,8%, дизельного пального – на 4,4%, бензину А-92 – на 2,2%, А-95 – на 1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У сфері зв’язку ціни знизились на 2,0% за рахунок подешевшання поштових послуг на 8,0%, мобільних телефонів – на 5,5%.</w:t>
      </w:r>
    </w:p>
    <w:p>
      <w:pPr>
        <w:pStyle w:val="Normal"/>
        <w:ind w:left="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19:00Z</dcterms:created>
  <dc:creator>user</dc:creator>
  <dc:description/>
  <cp:keywords/>
  <dc:language>en-US</dc:language>
  <cp:lastModifiedBy>Zvd_User_22</cp:lastModifiedBy>
  <cp:lastPrinted>2023-04-13T14:00:00Z</cp:lastPrinted>
  <dcterms:modified xsi:type="dcterms:W3CDTF">2023-05-16T05:38:00Z</dcterms:modified>
  <cp:revision>1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