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трав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object w:dxaOrig="970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42.9pt;width:485.4pt;height:164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94568502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травні 2023р. порівняно з квіт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6%, з початку року – 4,4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0,5% та 3,8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FF0000"/>
          <w:sz w:val="12"/>
          <w:szCs w:val="12"/>
          <w:lang w:val="uk-UA" w:eastAsia="en-US"/>
        </w:rPr>
      </w:pPr>
      <w:r>
        <w:rPr>
          <w:rFonts w:cs="Calibri" w:ascii="Calibri" w:hAnsi="Calibri"/>
          <w:b/>
          <w:color w:val="FF0000"/>
          <w:sz w:val="12"/>
          <w:szCs w:val="12"/>
          <w:lang w:val="uk-UA" w:eastAsia="en-US"/>
        </w:rPr>
        <w:object w:dxaOrig="9585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6pt;margin-top:185.45pt;width:479.4pt;height:154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39625802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1.9pt;height:223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20299604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2023р. ціни на продукти харчування та безалкогольні напої підвищились на 1,0%. Найбільше подорожчали фрукти – на 8,3% та овочі – на 6,5%. На 2,2–0,8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ціни на безалкогольні напої, м’ясо та м’ясопродукти, макаронні вироби, борошно пшеничне, рис. При цьому яйця здешевіли на 29,5%, крупи гречані – на 11,5%, молоко – на 3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7.05pt;margin-top:207.85pt;width:274.6pt;height:221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764066920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2,0% більше, а саме: алкогольні напої – на 2,1%, тютюнові вироби – на 1,9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lineRule="auto" w:line="252" w:before="720" w:after="7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Одяг і взуття стали дешевшими на 0,7%, що відбулося за рахунок зниження цін на літній асортимент взуття на 2,7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34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7.05pt;margin-top:428.85pt;width:276.35pt;height:191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089630478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підвищились на 1,4% внаслідок подорожчання діагностичних послуг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7%, фармацевтичної продукції – на 1,8%.</w:t>
      </w:r>
    </w:p>
    <w:p>
      <w:pPr>
        <w:pStyle w:val="Normal"/>
        <w:tabs>
          <w:tab w:val="clear" w:pos="708"/>
          <w:tab w:val="left" w:pos="4111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на 1,2% відбулося під впливом подешевшання дизельного пального на 4,2%, бензину А-92 – на 2,4%, А-95 – на 2,1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3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5:00Z</dcterms:created>
  <dc:creator>user</dc:creator>
  <dc:description/>
  <cp:keywords/>
  <dc:language>en-US</dc:language>
  <cp:lastModifiedBy>Cin_User_02</cp:lastModifiedBy>
  <cp:lastPrinted>2023-05-12T12:57:00Z</cp:lastPrinted>
  <dcterms:modified xsi:type="dcterms:W3CDTF">2023-06-14T06:02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