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травні 2023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травні 2023р. порівняно з квітнем становила 0,6%, з початку року – 4,4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pacing w:val="-12"/>
          <w:sz w:val="24"/>
          <w:szCs w:val="24"/>
          <w:lang w:val="uk-UA"/>
        </w:rPr>
        <w:t>Ціни на продукти харчування та безалкогольні напої у травні 2023р. підвищились на 1,0%.</w:t>
      </w:r>
      <w:r>
        <w:rPr>
          <w:sz w:val="24"/>
          <w:szCs w:val="24"/>
          <w:lang w:val="uk-UA"/>
        </w:rPr>
        <w:t xml:space="preserve"> Найбільше подорожчали фрукти – на 8,3% та овочі – на 6,5%. На 2,2–0,8</w:t>
      </w:r>
      <w:r>
        <w:rPr>
          <w:color w:val="000000"/>
          <w:sz w:val="24"/>
          <w:szCs w:val="24"/>
          <w:lang w:val="uk-UA"/>
        </w:rPr>
        <w:t>%</w:t>
      </w:r>
      <w:r>
        <w:rPr>
          <w:sz w:val="24"/>
          <w:szCs w:val="24"/>
          <w:lang w:val="uk-UA"/>
        </w:rPr>
        <w:t xml:space="preserve"> зросли ціни на безалкогольні напої, м’ясо та м’ясопродукти, макаронні вироби, борошно пшеничне, рис. При цьому яйця здешевіли на 29,5%, крупи гречані – на 11,5%, молоко – на 3,5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когольні напої, тютюнові вироби стали коштувати на 2,0% більше, а саме: алкогольні напої – на 2,1%, тютюнові вироби – на 1,9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Одяг і взуття стали дешевшими на 0,7% за рахунок зниження цін на літній асортимент взуття на 2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Ціни у сфері охорони здор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 підвищились на 1,4% внаслідок подорожчання діагностичних послуг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3,7%, фармацевтичної продукції – на 1,8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Зниження цін на транспорт на 1,2% відбулося під впливом подешевшання дизельного пального на 4,2%, бензину А-92 – на 2,4%, А-95 – на 2,1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3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19:00Z</dcterms:created>
  <dc:creator>user</dc:creator>
  <dc:description/>
  <cp:keywords/>
  <dc:language>en-US</dc:language>
  <cp:lastModifiedBy>Cin_User_03</cp:lastModifiedBy>
  <cp:lastPrinted>2023-06-14T09:37:00Z</cp:lastPrinted>
  <dcterms:modified xsi:type="dcterms:W3CDTF">2023-06-14T10:20:00Z</dcterms:modified>
  <cp:revision>2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