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4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лип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липні 2023р. порівняно з червнем по області знизили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5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0,6%), з початку року зросли на 4,7% (4,0%)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 w:eastAsia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 w:eastAsia="uk-UA"/>
        </w:rPr>
        <w:object w:dxaOrig="9735" w:dyaOrig="39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8.95pt;width:487.2pt;height:197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25601219" r:id="rId3"/>
        </w:object>
        <w:object w:dxaOrig="9615" w:dyaOrig="40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5pt;margin-top:199.2pt;width:479.5pt;height:201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4858370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1.9pt;height:223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49987440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6.8pt;margin-top:230.35pt;width:274.6pt;height:22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30991954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липні 2023р. споживчі ціни на продукти харчування та безалкогольні напої знизились на 1,3%. Найбільше подешевшали капуста – на 36,2%, цибуля ріпчаста – на 34,4%, овочі, вирощені з їхнього насіння (огірки, помідори, кабачки, баклажани, перець солодкий) – на 33,5%, банани – на 14,5%, морква – на 13,1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7,4–4,9% знизились ціни на рис, сало, борошно пшеничне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одночас буряк подорожчав в 2,3 раза, картопля – на 49,5%, яблука – на 7,7%, м'ясо яловичини – на 5,5% та птиці – на 3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Вартість алкогольних напоїв, тютюнових виробів зросла на 0,4% через подорожчання алкогольних напоїв на 0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lineRule="auto" w:line="252" w:before="240" w:after="24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Одяг і взуття подешевшали на 8,3%  (взуття – на 10,6%, одяг – на 6,2%) під впливом акційних знижок на товари літнього асортименту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7.55pt;margin-top:461.65pt;width:272.35pt;height:191.7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601192733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підвищились на 1,8% за рахунок подорожчання дизельного пального на 8,4%, бензину </w:t>
        <w:br/>
        <w:t>А-92 – на 7,7% та А-95 – на 5,7%, газу скрапленого – на 4,8%. Крім того, здорожчали послуги з проведення технічного обслуговування автомобіля на 6,8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освіти ціни підвищились </w:t>
        <w:br/>
        <w:t xml:space="preserve">на 9,3% внаслідок зростання вартості харчування в дошкільних закладах </w:t>
        <w:br/>
        <w:t>в 2,1 раза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Ціни у сфері зв’язку зросли на 0,5%, що пов’язано з подорожчанням поштових послуг на 5,2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36:00Z</dcterms:created>
  <dc:creator>user</dc:creator>
  <dc:description/>
  <cp:keywords/>
  <dc:language>en-US</dc:language>
  <cp:lastModifiedBy>Pos_User_03</cp:lastModifiedBy>
  <cp:lastPrinted>2023-08-14T13:34:00Z</cp:lastPrinted>
  <dcterms:modified xsi:type="dcterms:W3CDTF">2023-08-14T10:35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