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липні 2023 року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Споживчі ціни у липні 2023р. порівняно з червнем по області знизились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на</w:t>
      </w:r>
      <w:r>
        <w:rPr>
          <w:bCs/>
          <w:iCs/>
          <w:color w:val="000000"/>
          <w:sz w:val="24"/>
          <w:szCs w:val="24"/>
          <w:lang w:val="uk-UA"/>
        </w:rPr>
        <w:t xml:space="preserve"> 0</w:t>
      </w:r>
      <w:r>
        <w:rPr>
          <w:color w:val="000000"/>
          <w:sz w:val="24"/>
          <w:szCs w:val="24"/>
          <w:lang w:val="uk-UA"/>
        </w:rPr>
        <w:t>,5%, з початку року зросли на 4,7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У липні 2023р. споживчі ціни на продукти харчування та безалкогольні напої знизились на 1,3%. Найбільше подешевшали капуста – на 36,2%, цибуля ріпчаста – на 34,4%, овочі, вирощені з їхнього насіння (огірки, помідори, кабачки, баклажани, перець солодкий) – на 33,5%, банани – на 14,5%, морква – на 13,1%. Стали коштувати на 7,4–4,9% менше рис, сало, борошно пшеничне. Водночас буряк подорожчав в 2,3 раза, картопля – на 49,5%, яблука – на 7,7%, м’ясо яловичини – на 5,5% та птиці – на 3,9%</w:t>
      </w:r>
      <w:r>
        <w:rPr>
          <w:sz w:val="24"/>
          <w:szCs w:val="24"/>
          <w:lang w:val="uk-UA" w:eastAsia="en-US"/>
        </w:rPr>
        <w:t>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 w:eastAsia="en-US"/>
        </w:rPr>
        <w:t>Одяг і взуття подешевшали на 8,3% (взуття – на 10,6%, одяг – на 6,2%) під впливом акційних знижок на товари літнього асортименту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 w:eastAsia="en-US"/>
        </w:rPr>
        <w:t>Ціни на транспорт підвищились на 1,8% за рахунок подорожчання дизельного пального на 8,4%, бензину А-92 – на 7,7% та А-95 – на 5,7%, газу скрапленого – на 4,8%. Крім того, здорожчали послуги з проведення технічного обслуговування автомобіля на 6,8%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 сфері освіти ціни підвищились на 9,3% внаслідок зростання вартості харчування в дошкільних закладах в 2,1 раза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Ціни у сфері зв’язку зросли на 0,5%, що пов’язано з подорожчанням поштових послуг на 5,2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3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ru-RU"/>
    </w:rPr>
  </w:style>
  <w:style w:type="character" w:styleId="Style13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1:47:00Z</dcterms:created>
  <dc:creator>user</dc:creator>
  <dc:description/>
  <cp:keywords/>
  <dc:language>en-US</dc:language>
  <cp:lastModifiedBy>Pos_User_03</cp:lastModifiedBy>
  <cp:lastPrinted>2023-08-14T15:04:00Z</cp:lastPrinted>
  <dcterms:modified xsi:type="dcterms:W3CDTF">2023-08-15T09:51:00Z</dcterms:modified>
  <cp:revision>11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