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ільки побудовано житл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иколаївській області у січні–червні 2023 року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 даними Головного управління статистики, у січні–червні 2023 року в області прийнято в експлуатацію 14 тис.кв.м загальної площі житлових будівель, що у 2,3 раза більше ніж у січні–червні 2022 ро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міській місцевості збудовано 13 тис.кв.м житла, у сільській – 1 тис.кв.м. Обсяг прийнятого житла у сільській місцевості збільшився у 2,2 раза, у міській – у 2,3 р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удовниками здано в експлуатацію 111 квартир середнього розміру 126,2 кв.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айже 55% житла збудовано у Миколаївському районі (7,7 тис.кв.м).</w:t>
      </w:r>
    </w:p>
    <w:p>
      <w:pPr>
        <w:pStyle w:val="2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28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2">
    <w:name w:val="Основний текст з від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widowControl w:val="false"/>
      <w:jc w:val="both"/>
    </w:pPr>
    <w:rPr>
      <w:rFonts w:ascii="Courier New" w:hAnsi="Courier New" w:cs="Courier New"/>
      <w:b/>
      <w:spacing w:val="-1"/>
      <w:sz w:val="24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Знак Знак3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40:00Z</dcterms:created>
  <dc:creator>ws0006</dc:creator>
  <dc:description/>
  <cp:keywords/>
  <dc:language>en-US</dc:language>
  <cp:lastModifiedBy>Vir_User_09</cp:lastModifiedBy>
  <cp:lastPrinted>2023-09-04T10:32:00Z</cp:lastPrinted>
  <dcterms:modified xsi:type="dcterms:W3CDTF">2023-09-04T11:36:00Z</dcterms:modified>
  <cp:revision>4</cp:revision>
  <dc:subject/>
  <dc:title> </dc:title>
</cp:coreProperties>
</file>