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ерп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оживчі ціни у серпні 2023р. порівняно з липнем по області знизились на</w:t>
      </w:r>
      <w:r>
        <w:rPr>
          <w:bCs/>
          <w:iCs/>
          <w:color w:val="000000"/>
          <w:sz w:val="24"/>
          <w:szCs w:val="24"/>
          <w:lang w:val="uk-UA"/>
        </w:rPr>
        <w:t xml:space="preserve"> 2,2</w:t>
      </w:r>
      <w:r>
        <w:rPr>
          <w:color w:val="000000"/>
          <w:sz w:val="24"/>
          <w:szCs w:val="24"/>
          <w:lang w:val="uk-UA"/>
        </w:rPr>
        <w:t>%, з початку року зросли на 2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родукти харчування та безалкогольні напої за місяць стали коштувати на 4,7% менше. Найбільше подешевшали овочі – на 35,9% та фрукти – на 10,6%. На 3,8–0,9% знизились ціни на крупи гречані, макаронні вироби, рибу та продукти з риби, борошно пшеничне, безалкогольні напої, масло.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и цьому рис зд</w:t>
      </w:r>
      <w:r>
        <w:rPr>
          <w:color w:val="000000"/>
          <w:sz w:val="24"/>
          <w:szCs w:val="24"/>
          <w:lang w:val="uk-UA"/>
        </w:rPr>
        <w:t>орожчав на 9,7%, сало – на 3,8%, цукор – на 3,1%, м’ясо та м’ясопродукти – на 2,6%, хліб – на 1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  <w:t>Одяг і взуття стали обходитись споживачам на 2,4% дешевше переважно за рахунок зниження цін на літній асортимент взуття на 4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У сфері охорони здоров’я ціни зросли на 1,0%, що в основному пов’язано з подорожчанням стоматологічних послуг на 2,3%, фармацевтичної продукції, медичних товарів та обладнання – на 1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підвищились на 2,5% внаслідок подорожчання дизельного пального на 6,9%, бензину А-95 – на 6,8% та А-92 – на 6,2%, газу скрапленого для автомобілів – на 1,4%. Водночас подешевшав проїзд у міжміському автобусі на 3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18:00Z</dcterms:created>
  <dc:creator>user</dc:creator>
  <dc:description/>
  <cp:keywords/>
  <dc:language>en-US</dc:language>
  <cp:lastModifiedBy>Pos_User_03</cp:lastModifiedBy>
  <cp:lastPrinted>2023-08-14T15:04:00Z</cp:lastPrinted>
  <dcterms:modified xsi:type="dcterms:W3CDTF">2023-09-14T05:46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