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товарами Миколаївської області у І півріччі 2023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ловним управлінням статистик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 І півріччі 2023 року обсяг експорту товарів склав 558,1 млн.дол. США, що на 34,6% менше ніж у І півріччі 2022 року, імпорту – 257,9 млн.дол. (на 45,8% менше). Переважання експорту товарів над імпортом у 2,2 раза забезпечило області позитивне сальдо зовнішньої торгівлі в обсязі 300,2 млн.до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овнішньоторговельні операції проводилися з партнерами із 109 країн світу.</w:t>
      </w:r>
    </w:p>
    <w:p>
      <w:pPr>
        <w:pStyle w:val="Normal"/>
        <w:ind w:firstLine="567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У загальній структурі експорту питома вага продуктів </w:t>
      </w:r>
      <w:r>
        <w:rPr>
          <w:spacing w:val="-2"/>
          <w:sz w:val="24"/>
          <w:szCs w:val="24"/>
        </w:rPr>
        <w:t xml:space="preserve">рослинного походження становила 75,6% (зокрема, зернових культур – 68,7%), </w:t>
      </w:r>
      <w:r>
        <w:rPr>
          <w:sz w:val="24"/>
          <w:szCs w:val="24"/>
        </w:rPr>
        <w:t xml:space="preserve">жирів та олій тваринного або рослинного походження – 14,6%, машин, обладнання та механізмів, електротехнічного обладнання – 5,4%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еред імпортованих товарів найбільшу частку мали: продукція хімічної та пов’язаних з нею галузей промисловості (19,8%), машини, обладнання та механізми, електротехнічне обладнання (18,7%), готові харчові продукти (16,9%), мінеральні продукти (15,2%), засоби наземного транспорту, літальні апарати, плавучі засоби (12,7%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ru-RU"/>
        </w:rPr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3:37:00Z</dcterms:created>
  <dc:creator>Kap_User_05</dc:creator>
  <dc:description/>
  <cp:keywords/>
  <dc:language>en-US</dc:language>
  <cp:lastModifiedBy>Vir_User_09</cp:lastModifiedBy>
  <cp:lastPrinted>2023-09-05T13:34:00Z</cp:lastPrinted>
  <dcterms:modified xsi:type="dcterms:W3CDTF">2023-09-06T05:20:00Z</dcterms:modified>
  <cp:revision>10</cp:revision>
  <dc:subject/>
  <dc:title>Зовнішня торгівля товарами Миколаївської області у 2021 році</dc:title>
</cp:coreProperties>
</file>