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0.2023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6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6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иколаївській області у вересні 2023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у вересні 2023р. порівняно з серпнем по області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0</w:t>
      </w:r>
      <w:r>
        <w:rPr>
          <w:rFonts w:cs="Calibri" w:ascii="Calibri" w:hAnsi="Calibri"/>
          <w:sz w:val="26"/>
          <w:szCs w:val="26"/>
          <w:lang w:val="uk-UA"/>
        </w:rPr>
        <w:t>,5% (по Україні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 також 0,5%), з початку року – 2,9% (3,0%).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 w:eastAsia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 w:eastAsia="uk-UA"/>
        </w:rPr>
        <w:object w:dxaOrig="9705" w:dyaOrig="34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14.15pt;width:484pt;height:173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45804751" r:id="rId3"/>
        </w:object>
        <w:object w:dxaOrig="9600" w:dyaOrig="32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2pt;margin-top:195.75pt;width:478.7pt;height:164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63293114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12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ень 2023 до </w:t>
            </w:r>
          </w:p>
        </w:tc>
      </w:tr>
      <w:tr>
        <w:trPr>
          <w:trHeight w:val="273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430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0.25pt;margin-top:-5.2pt;width:271.4pt;height:224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495607134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0" w:after="76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 вересні 2023р. ціни на продукти харчування та безалкогольні напої знизились на 0,9%. Найбільше подешевшали овочі – на 13,9%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На 4,3–1,6% знизились ціни на олію соняшникову, рис, фрукти, крупи гречані, молоко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томість яйця под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орожчали на 13,3%, сало – на 5,2%, безалкогольні напої – на 1,8%, цукор – на 1,7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760" w:after="760"/>
        <w:ind w:firstLine="567"/>
        <w:jc w:val="both"/>
        <w:rPr/>
      </w:pPr>
      <w:r>
        <w:object w:dxaOrig="5340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4.55pt;margin-top:216.05pt;width:267.1pt;height:221.4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730888948" r:id="rId9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Алкогольні напої, тютюнові вироби стали коштувати на 1,0% більше за рахунок підвищення цін на тютюнові вироби </w:t>
        <w:br/>
        <w:t>на 3,6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760" w:after="76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стали обходитись споживачам на 11,9% дорожче, а саме: одяг – на 12,9%, взуття – на 11,0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760" w:after="760"/>
        <w:ind w:right="-113"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40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3.05pt;margin-top:437.4pt;width:270.15pt;height:192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404521166" r:id="rId11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Ціни у сфері охорони здоров’я підвищились на 0,4%, що насамперед </w:t>
      </w:r>
      <w:r>
        <w:rPr>
          <w:rFonts w:cs="Calibri" w:ascii="Calibri" w:hAnsi="Calibri"/>
          <w:spacing w:val="-5"/>
          <w:sz w:val="26"/>
          <w:szCs w:val="26"/>
          <w:lang w:val="uk-UA"/>
        </w:rPr>
        <w:t>пов’язано з подорожчанням консультативних</w:t>
      </w:r>
      <w:r>
        <w:rPr>
          <w:rFonts w:cs="Calibri" w:ascii="Calibri" w:hAnsi="Calibri"/>
          <w:sz w:val="26"/>
          <w:szCs w:val="26"/>
          <w:lang w:val="uk-UA"/>
        </w:rPr>
        <w:t xml:space="preserve"> послуг на 4,0%, стоматологічних – на 2,5%, фармацевтичної продукції – на 0,6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760" w:after="76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Ціни на транспорт зросли на 2,9% в </w:t>
      </w:r>
      <w:r>
        <w:rPr>
          <w:rFonts w:cs="Calibri" w:ascii="Calibri" w:hAnsi="Calibri"/>
          <w:sz w:val="26"/>
          <w:szCs w:val="26"/>
          <w:lang w:val="uk-UA"/>
        </w:rPr>
        <w:t>основном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під впливом подорожчання палива та мастил на 6,2%. Також підвищилась вартість навчання на курсах водіїв на 3,1%, послуг із заміни мастила – на 2,3%. Водночас на 3,7% подешевшав проїзд у міжміському поїзді. 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 2016/792 від 11 травня 2016 року, Виконавчого Регламенту Комісії (ЄС) № 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</w:t>
      </w:r>
      <w:r>
        <w:rPr>
          <w:rFonts w:cs="Calibri" w:ascii="Calibri" w:hAnsi="Calibri"/>
          <w:lang w:val="en-US" w:eastAsia="en-US"/>
        </w:rPr>
        <w:t>3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5:13:00Z</dcterms:created>
  <dc:creator>user</dc:creator>
  <dc:description/>
  <cp:keywords/>
  <dc:language>en-US</dc:language>
  <cp:lastModifiedBy>Pos_User_03</cp:lastModifiedBy>
  <cp:lastPrinted>2023-10-12T09:17:00Z</cp:lastPrinted>
  <dcterms:modified xsi:type="dcterms:W3CDTF">2023-10-12T06:17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