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3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жовтні 2023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970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48.9pt;width:484.25pt;height:164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93711809" r:id="rId3"/>
        </w:object>
      </w: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у жовтні 2023р. порівняно з вереснем по області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,1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0,8%), з початку року – 4,0% (3,8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82pt;width:478.25pt;height:155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1239332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65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82.85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05060523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840"/>
        <w:ind w:firstLine="567"/>
        <w:jc w:val="both"/>
        <w:rPr/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2.8pt;margin-top:207.1pt;width:274.1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580235490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жовтні 2023р. ціни на продукти харчування та безалкогольні напої підвищились на 1,3%. Найбільше подорожчали яйця – на 10,6%. На 6,6–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зросли ціни на овочі, молоко, сало, рис, масло, макаронні вироби, сир і м’який сир (творог)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 цьому крупи гречані здешевіли на 14,3%, олія соняшникова – на 4,7%, фрукти – на 3,5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36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ь на 1,8%, зокрема на алкогольні напої – на 3,0%, тютюнові вироби 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240" w:after="8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дорожчими на 2,2% за рахунок зростання цін на зимовий асортимент взуття на 6,0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84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6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9.05pt;margin-top:428.45pt;width:277.85pt;height:19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74801675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ь на 1,5% в основному через подорожчання палива та мастил на 3,5%. Натомість проїзд у міжміському поїзді подешевшав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на 7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наслідок здорожчання послуг кафе на 6,9% та готелів – на 3,6%, ціни у сфері ресторанного і готельного бізнесу зросли на 3,8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46:00Z</dcterms:created>
  <dc:creator>user</dc:creator>
  <dc:description/>
  <cp:keywords/>
  <dc:language>en-US</dc:language>
  <cp:lastModifiedBy>Cin_User_05</cp:lastModifiedBy>
  <cp:lastPrinted>2023-11-13T10:43:00Z</cp:lastPrinted>
  <dcterms:modified xsi:type="dcterms:W3CDTF">2023-11-14T06:4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