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жовт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жовтні 2023р. порівняно з вереснем становила 1,1%, з початку року – 4,0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іни на продукти харчування та безалкогольні напої за місяць підвищились на 1,3%. Найбільше подорожчали яйця – на 10,6%. На 6,6–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  <w:lang w:val="en-US"/>
        </w:rPr>
        <w:t>6</w:t>
      </w:r>
      <w:r>
        <w:rPr>
          <w:color w:val="000000"/>
          <w:sz w:val="24"/>
          <w:szCs w:val="24"/>
          <w:lang w:val="uk-UA"/>
        </w:rPr>
        <w:t>% зросли ціни на овочі, масло вершкове, молоко, сало, рис, макаронні вироби, сир і м’який сир (творог)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При цьому крупи гречані здешевіли на 14,3%, олія соняшникова – на 4,7%, фрукти – на 3,5%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алкогольні напої, тютюнові вироби зросли на 1,8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дорожчими на 2,2% за рахунок зростання цін на зимовий асортимент взуття на 6,0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підвищились на 1,5% в основному через подорожчання палива та мастил на 3,5%. Натомість проїзд у міжміському поїзді подешевшав</w:t>
      </w:r>
      <w:r>
        <w:rPr>
          <w:sz w:val="24"/>
          <w:szCs w:val="24"/>
          <w:lang w:val="uk-UA" w:eastAsia="en-US"/>
        </w:rPr>
        <w:t xml:space="preserve"> на 7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наслідок здорожчання послуг кафе на 6,9% та готелів – на 3,6%, ціни у сфері ресторанного і готельного бізнесу зросли на 3,8%.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18:00Z</dcterms:created>
  <dc:creator>user</dc:creator>
  <dc:description/>
  <cp:keywords/>
  <dc:language>en-US</dc:language>
  <cp:lastModifiedBy>Cin_User_02</cp:lastModifiedBy>
  <cp:lastPrinted>2023-10-12T09:23:00Z</cp:lastPrinted>
  <dcterms:modified xsi:type="dcterms:W3CDTF">2023-11-14T06:19:00Z</dcterms:modified>
  <cp:revision>3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