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січні–вересні 2023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січні–вересні 2023 року в області прийнято в експлуатацію 20,9 тис.кв.м загальної площі житлових будівель, що на 60,5% більше ніж у січні–вересні 2022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міській місцевості збудовано 18 тис.кв.м житла, у сільській – 2,9 тис.кв.м. Обсяг прийнятого житла у міській місцевості збільшився на 44,6%, у сільській – у 5,2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156 квартир середнього розміру 134 кв.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над половину житла збудовано у Миколаївському районі (10,7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52:00Z</dcterms:created>
  <dc:creator>ws0006</dc:creator>
  <dc:description/>
  <cp:keywords/>
  <dc:language>en-US</dc:language>
  <cp:lastModifiedBy>Pos_User_03</cp:lastModifiedBy>
  <cp:lastPrinted>2023-09-04T10:32:00Z</cp:lastPrinted>
  <dcterms:modified xsi:type="dcterms:W3CDTF">2023-11-30T12:29:00Z</dcterms:modified>
  <cp:revision>4</cp:revision>
  <dc:subject/>
  <dc:title> </dc:title>
</cp:coreProperties>
</file>