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стопад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листопаді 2023р. порівняно з жовтнем становила 0,6%, з початку року – 4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дукти харчування та безалкогольні напої за місяць подорожчали на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uk-UA"/>
        </w:rPr>
        <w:t>%. Найбільше зросли ціни на овочі – на 17,4%. На 4,4–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uk-UA"/>
        </w:rPr>
        <w:t>,3% стали дорожчими яйц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ир і 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кий сир (творог), риба морожена, молоко і молочні продукт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одночас цукор здешевів на 8,1%, риба жива – на 5,8%, крупи – на 4,9%, олія соняшникова – на 3,6%, м’ясо</w:t>
      </w:r>
      <w:r>
        <w:rPr>
          <w:color w:val="000000"/>
          <w:sz w:val="24"/>
          <w:szCs w:val="24"/>
          <w:lang w:val="en-US"/>
        </w:rPr>
        <w:t xml:space="preserve">  та </w:t>
      </w:r>
      <w:r>
        <w:rPr>
          <w:color w:val="000000"/>
          <w:sz w:val="24"/>
          <w:szCs w:val="24"/>
          <w:lang w:val="uk-UA"/>
        </w:rPr>
        <w:t>м’ясопродукти – на 2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здешевіли на 3,5% через зниження цін на зимовий асортимент одягу – на 5,2%, взуття – на 1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Ціни на транспорт знизились на 0,1% за </w:t>
      </w:r>
      <w:r>
        <w:rPr>
          <w:color w:val="000000"/>
          <w:sz w:val="24"/>
          <w:szCs w:val="24"/>
          <w:lang w:val="uk-UA"/>
        </w:rPr>
        <w:t>рахунок</w:t>
      </w:r>
      <w:r>
        <w:rPr>
          <w:sz w:val="24"/>
          <w:szCs w:val="24"/>
          <w:lang w:val="uk-UA"/>
        </w:rPr>
        <w:t xml:space="preserve"> здешевлення легкових автомобілів на 1,1%, бензину А-92, А-95 та дизельного палива на 1,1–0,2%. При цьому вартість газу скрапленого для автомобілів підвищилась</w:t>
      </w:r>
      <w:r>
        <w:rPr>
          <w:sz w:val="24"/>
          <w:szCs w:val="24"/>
          <w:lang w:val="uk-UA" w:eastAsia="en-US"/>
        </w:rPr>
        <w:t xml:space="preserve"> на 24,7%.</w:t>
      </w:r>
    </w:p>
    <w:p>
      <w:pPr>
        <w:pStyle w:val="Normal"/>
        <w:ind w:left="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40:00Z</dcterms:created>
  <dc:creator>user</dc:creator>
  <dc:description/>
  <cp:keywords/>
  <dc:language>en-US</dc:language>
  <cp:lastModifiedBy>Cin_User_04</cp:lastModifiedBy>
  <cp:lastPrinted>2023-12-12T16:43:00Z</cp:lastPrinted>
  <dcterms:modified xsi:type="dcterms:W3CDTF">2023-12-14T06:14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