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eastAsia="Calibri" w:cs="Calibri" w:ascii="Calibri" w:hAnsi="Calibri"/>
          <w:sz w:val="16"/>
          <w:szCs w:val="16"/>
          <w:lang w:val="uk-UA"/>
        </w:rPr>
        <w:t xml:space="preserve">   </w:t>
      </w:r>
    </w:p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211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01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грудні 2023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9735" w:dyaOrig="37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35.4pt;width:485.75pt;height:187.3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37580043" r:id="rId3"/>
        </w:object>
        <w:object w:dxaOrig="9585" w:dyaOrig="31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5pt;margin-top:222.75pt;width:478.25pt;height:155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551442418" r:id="rId5"/>
        </w:object>
      </w:r>
      <w:r>
        <w:rPr>
          <w:rFonts w:cs="Calibri" w:ascii="Calibri" w:hAnsi="Calibri"/>
          <w:sz w:val="26"/>
          <w:szCs w:val="26"/>
          <w:lang w:val="uk-UA"/>
        </w:rPr>
        <w:t>Інфляція на споживчому ринку у грудні 2023р. порівняно з листопадом 2023р. по області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z w:val="26"/>
          <w:szCs w:val="26"/>
          <w:lang w:val="uk-UA"/>
        </w:rPr>
        <w:t>,7% (по Україні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– також 0,7%), за рік у цілому – 5,4% (5,1%).</w: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12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ень 2023 до </w:t>
            </w:r>
          </w:p>
        </w:tc>
      </w:tr>
      <w:tr>
        <w:trPr>
          <w:trHeight w:val="273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,1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 w:eastAsia="en-US"/>
        </w:rPr>
      </w:pPr>
      <w:r>
        <w:rPr>
          <w:rFonts w:cs="Calibri" w:ascii="Calibri" w:hAnsi="Calibri"/>
          <w:sz w:val="12"/>
          <w:szCs w:val="12"/>
          <w:lang w:val="uk-UA" w:eastAsia="en-US"/>
        </w:rPr>
        <w:object w:dxaOrig="5505" w:dyaOrig="44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44.05pt;margin-top:-5.2pt;width:275.25pt;height:223.9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179205248" r:id="rId7"/>
        </w:objec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490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48.3pt;margin-top:206.6pt;width:274.1pt;height:221.4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541995586" r:id="rId9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>У грудні 2023р. ціни на продукти харчування та безалкогольні напої підвищились на 2,2%. Найбільше подорожчали яйця – на 15,0%, овочі – на 14,3% та фрукти – на 9,1%. На 5,3–</w:t>
      </w:r>
      <w:r>
        <w:rPr>
          <w:rFonts w:cs="Calibri" w:ascii="Calibri" w:hAnsi="Calibri"/>
          <w:color w:val="000000"/>
          <w:sz w:val="26"/>
          <w:szCs w:val="26"/>
        </w:rPr>
        <w:t>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,</w:t>
      </w:r>
      <w:r>
        <w:rPr>
          <w:rFonts w:cs="Calibri" w:ascii="Calibri" w:hAnsi="Calibri"/>
          <w:color w:val="000000"/>
          <w:sz w:val="26"/>
          <w:szCs w:val="26"/>
        </w:rPr>
        <w:t>9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 зросли ціни на масло, борошно пшеничне, яловичину, макаронні вироби, олію соняшникову, кисломолочну продукцію.</w:t>
      </w:r>
      <w:r>
        <w:rPr>
          <w:rFonts w:cs="Calibri" w:ascii="Calibri" w:hAnsi="Calibri"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ри цьом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крупи гречані подешевшали на 6,8%, цукор – на 4,1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60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обходитись споживачам на 3,2% менше через зниження цін на зимовий асортимент взуття – на 4,8% та одягу – на 2,0%.</w:t>
      </w:r>
    </w:p>
    <w:p>
      <w:pPr>
        <w:pStyle w:val="Normal"/>
        <w:spacing w:lineRule="auto" w:line="252"/>
        <w:ind w:firstLine="567"/>
        <w:jc w:val="both"/>
        <w:rPr>
          <w:rFonts w:ascii="Calibri" w:hAnsi="Calibri" w:cs="Calibri"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фері охорони здоров’я ціни зросли на 0,4% під впливом подорожчання діагностичних послуг на 1,3% та фармацевтичної продукції – на 0,5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600" w:after="600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object w:dxaOrig="5460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49.05pt;margin-top:428.45pt;width:272.75pt;height:192.2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596103361" r:id="rId11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Ціни на транспорт знизились на 1,8% внаслідок здешевлення бензину А-92 на 6,0%, А-95 та дизельного палива – на 5,0%.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Водночас</w:t>
      </w:r>
      <w:r>
        <w:rPr>
          <w:rFonts w:cs="Calibri" w:ascii="Calibri" w:hAnsi="Calibri"/>
          <w:sz w:val="26"/>
          <w:szCs w:val="26"/>
          <w:lang w:val="uk-UA"/>
        </w:rPr>
        <w:t xml:space="preserve"> газ скраплений для автомобілів став дорожчим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на 4,5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600" w:after="60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Зростання цін у сфері ресторанного та готельного бізнесу на 1,7% зумовлено подорожчанням вартості харчування в кафе на 3,5% та закладах швидкого харчування – на 1,0%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 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4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24:00Z</dcterms:created>
  <dc:creator>user</dc:creator>
  <dc:description/>
  <cp:keywords/>
  <dc:language>en-US</dc:language>
  <cp:lastModifiedBy>Pos_User_03</cp:lastModifiedBy>
  <cp:lastPrinted>2024-01-15T09:06:00Z</cp:lastPrinted>
  <dcterms:modified xsi:type="dcterms:W3CDTF">2024-01-15T07:06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