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листопаді 2023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листопаді 2023 року обсяг експорту товарів склав 941,1 млн.дол. США, що на 37,2% менше ніж у січні–листопаді 2022 року, імпорту – 490,2 млн.дол. (на 29% менше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1,9 раза забезпечило позитивне сальдо зовнішньої торгівлі в обсязі 450,9 млн.дол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Зовнішньоторговельні операції проводилися з партнерами із 117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країн світу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9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5,2%. Питома вага жирів та олій тваринного або рослинного походження становила </w:t>
      </w:r>
      <w:r>
        <w:rPr>
          <w:color w:val="000000"/>
          <w:sz w:val="24"/>
          <w:szCs w:val="24"/>
        </w:rPr>
        <w:t>14,7</w:t>
      </w:r>
      <w:r>
        <w:rPr>
          <w:sz w:val="24"/>
          <w:szCs w:val="24"/>
        </w:rPr>
        <w:t xml:space="preserve">%, </w:t>
      </w:r>
      <w:r>
        <w:rPr>
          <w:color w:val="000000"/>
          <w:sz w:val="24"/>
          <w:szCs w:val="24"/>
        </w:rPr>
        <w:t>машин, обладнання та механізмів, електротехнічного обладнання – 4,4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ед імпортованих товарів найбільша частка припадала на машини, обладнання та механізми, електротехнічне обладнання (20,3%), продукцію хімічної та пов’язаних з нею галузей промисловості (16,3%), мінеральні продукти (15,6%), готові харчові продукти (14,2%), засоби наземного транспорту, літальні апарати, плавучі засоби (14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50:00Z</dcterms:created>
  <dc:creator>Kap_User_05</dc:creator>
  <dc:description/>
  <cp:keywords/>
  <dc:language>en-US</dc:language>
  <cp:lastModifiedBy>Pos_User_03</cp:lastModifiedBy>
  <cp:lastPrinted>2023-09-05T13:34:00Z</cp:lastPrinted>
  <dcterms:modified xsi:type="dcterms:W3CDTF">2024-01-22T06:58:00Z</dcterms:modified>
  <cp:revision>5</cp:revision>
  <dc:subject/>
  <dc:title>Зовнішня торгівля товарами Миколаївської області у 2021 році</dc:title>
</cp:coreProperties>
</file>