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іч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20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р. порівняно з груднем 202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 xml:space="preserve">,8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0,</w:t>
      </w: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  <w:object w:dxaOrig="975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15pt;margin-top:26.6pt;width:485.7pt;height:223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06257452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3402"/>
      </w:tblGrid>
      <w:tr>
        <w:trPr>
          <w:trHeight w:val="67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44.05pt;margin-top:-5.2pt;width:271.65pt;height:2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74281614" r:id="rId5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січні 2024р. зросли на 1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. Найбільше подорожчали овочі – на </w:t>
      </w:r>
      <w:r>
        <w:rPr>
          <w:rFonts w:cs="Calibri" w:ascii="Calibri" w:hAnsi="Calibri"/>
          <w:sz w:val="26"/>
          <w:szCs w:val="26"/>
        </w:rPr>
        <w:t>2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. На 8,0–2,8% підвищились ціни на яловичину, фруктові соки, молоко, фрукти, рибу та продукти з риби. При цьому яйця здешевіли на 16,2%, крупи гречані – на 8,8%, сало – на 4,5%, олія соняшникова, рис – на 3,7%, цукор – на 2,7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325" w:dyaOrig="4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7.4pt;margin-top:215.75pt;width:266.3pt;height:221.4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1834862334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стали коштуват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більше під впливом подорожчання тютюнових виробів на 2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5,9% менше внаслідок зниження цін на одяг на 7,8%, взуття – на 4,1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охорони здоров’я ціни підвищились на 1,9% через здорожчання послуг лікарень на 2,9%, амбулаторних послуг – на 2,3% та фармацевтичної продукції – на 1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/>
      </w:pPr>
      <w:r>
        <w:object w:dxaOrig="54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9.05pt;margin-top:428.45pt;width:272.75pt;height:192.2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411191300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1,9% за рахунок подешевшання газу скрапленого для автомобілів на 15,8%, бензину А-92, А-95, дизельного пального –на 3,5–2,8%.</w:t>
      </w: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Регламенту (ЄС) № 2016/792 від 11 травня 2016 року, Виконавчого Регламенту Комісії (ЄС) № 2020/1148 </w:t>
      </w:r>
      <w:r>
        <w:rPr>
          <w:rFonts w:cs="Calibri" w:ascii="Calibri" w:hAnsi="Calibri"/>
          <w:sz w:val="22"/>
          <w:szCs w:val="22"/>
          <w:lang w:val="uk-UA"/>
        </w:rPr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2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s://www.mk.ukrstat.gov.ua/stat_inf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4:00Z</dcterms:created>
  <dc:creator>user</dc:creator>
  <dc:description/>
  <cp:keywords/>
  <dc:language>en-US</dc:language>
  <cp:lastModifiedBy>Pos_User_03</cp:lastModifiedBy>
  <cp:lastPrinted>2024-02-14T09:07:00Z</cp:lastPrinted>
  <dcterms:modified xsi:type="dcterms:W3CDTF">2024-02-14T07:08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