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січні 2024 року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Інфляція на споживчому ринку Миколаївської області у січні 2024р. порівняно з груднем 2023р. становила 0,8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Ціни на продукти харчування та безалкогольні напої у січні 2024р. зросли на 1,</w:t>
      </w:r>
      <w:r>
        <w:rPr>
          <w:sz w:val="24"/>
          <w:szCs w:val="24"/>
        </w:rPr>
        <w:t>9</w:t>
      </w:r>
      <w:r>
        <w:rPr>
          <w:sz w:val="24"/>
          <w:szCs w:val="24"/>
          <w:lang w:val="uk-UA"/>
        </w:rPr>
        <w:t xml:space="preserve">%. Найбільше подорожчали овочі – на </w:t>
      </w:r>
      <w:r>
        <w:rPr>
          <w:sz w:val="24"/>
          <w:szCs w:val="24"/>
        </w:rPr>
        <w:t>23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%. На 8,0–2,8% підвищились ціни на яловичину, фруктові соки, молоко, фрукти, рибу та продукти з риби. При цьому яйця здешевіли на 16,2%, крупи гречані – на 8,8%, сало – на 4,5%, олія соняшникова, рис – на 3,7%, цукор – на 2,7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Алкогольні напої, тютюнові вироби стали коштувати на </w:t>
      </w:r>
      <w:r>
        <w:rPr>
          <w:sz w:val="24"/>
          <w:szCs w:val="24"/>
        </w:rPr>
        <w:t>0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% більше під впливом подорожчання тютюнових виробів на 2,6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дяг і взуття стали обходитись споживачам на 5,9% менше через акційні знижки на товари зимового асортименту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У сфері охорони здоров’я ціни підвищились на 1,9% через здорожчання послуг лікарень на 2,9%, амбулаторних послуг – на 2,3% та фармацевтичної продукції – на 1,6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Ціни на транспорт знизились на 1,9% за рахунок подешевшання газу скрапленого для автомобілів на 15,8%, бензину А-92, А-95, дизельного пального – на 3,5–2,8%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4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4:40:00Z</dcterms:created>
  <dc:creator>user</dc:creator>
  <dc:description/>
  <cp:keywords/>
  <dc:language>en-US</dc:language>
  <cp:lastModifiedBy>Pos_User_03</cp:lastModifiedBy>
  <cp:lastPrinted>2024-02-13T15:28:00Z</cp:lastPrinted>
  <dcterms:modified xsi:type="dcterms:W3CDTF">2024-02-15T06:25:00Z</dcterms:modified>
  <cp:revision>41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