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2023 році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У 2023 році обсяг експорту товарів склав 1000,7 млн.дол. США, що на 39,1% менше ніж </w:t>
      </w:r>
      <w:r>
        <w:rPr>
          <w:color w:val="000000"/>
          <w:sz w:val="24"/>
          <w:szCs w:val="24"/>
          <w:lang w:val="en-US"/>
        </w:rPr>
        <w:t>у 2022 році</w:t>
      </w:r>
      <w:r>
        <w:rPr>
          <w:color w:val="000000"/>
          <w:sz w:val="24"/>
          <w:szCs w:val="24"/>
        </w:rPr>
        <w:t>, імпорту – 544,3 млн.дол. (на 25,8% менше</w:t>
      </w:r>
      <w:r>
        <w:rPr>
          <w:sz w:val="24"/>
          <w:szCs w:val="24"/>
        </w:rPr>
        <w:t>). П</w:t>
      </w:r>
      <w:r>
        <w:rPr>
          <w:color w:val="000000"/>
          <w:sz w:val="24"/>
          <w:szCs w:val="24"/>
        </w:rPr>
        <w:t>ереважання експорту товарів над імпортом у 1,8 раза забезпечило позитивне сальдо зовнішньої торгівлі в обсязі 456,4 млн.дол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Зовнішньоторговельні операції проводилися з партнерами із 117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аїн світу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9,4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4,5%. Питома вага жирів та олій тваринного або рослинного походження становила </w:t>
      </w:r>
      <w:r>
        <w:rPr>
          <w:color w:val="000000"/>
          <w:sz w:val="24"/>
          <w:szCs w:val="24"/>
        </w:rPr>
        <w:t>14,9</w:t>
      </w:r>
      <w:r>
        <w:rPr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машин, обладнання та механізмів, електротехнічного обладнання – 4,5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 імпортованих товарів найбільша частка припадала на машини, обладнання та механізми, електротехнічне обладнання (20,5%), мінеральні продукти (16,8%), продукцію хімічної та пов’язаних з нею галузей промисловості (15,3%), готові харчові продукти (13,9%), засоби наземного транспорту, літальні апарати, плавучі засоби (13,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21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02-20T06:33:00Z</dcterms:modified>
  <cp:revision>4</cp:revision>
  <dc:subject/>
  <dc:title>Зовнішня торгівля товарами Миколаївської області у 2021 році</dc:title>
</cp:coreProperties>
</file>