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ютому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лютому 202</w:t>
      </w:r>
      <w:r>
        <w:rPr>
          <w:rFonts w:cs="Calibri" w:ascii="Calibri" w:hAnsi="Calibri"/>
          <w:spacing w:val="-2"/>
          <w:sz w:val="26"/>
          <w:szCs w:val="26"/>
        </w:rPr>
        <w:t>4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січнем 2024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1%, з початку року – 0,9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3% та 0,7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20.05pt;width:485.7pt;height:155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38224967" r:id="rId3"/>
        </w:object>
        <w:object w:dxaOrig="9630" w:dyaOrig="29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pt;margin-top:199.95pt;width:481.55pt;height:148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11300000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355" w:dyaOrig="44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pt;margin-top:-9pt;width:269.25pt;height:223.9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470756876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лютому п.р. підвищились на 0,4%. Найбільше подорожчали овочі – на 5,0%. На 3,1–2,5% зросли ціни на хліб, рибу та продукти з риби, кисломолочну продукцію, макаронні вироби, масло, сир і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. Водночас на 2,7–1,0% знизились ціни на сало, безалкогольні напої, крупи гречані,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 xml:space="preserve">ясопродукти, яйця, олію соняшникову, цукор, молоко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174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3.05pt;margin-top:216.2pt;width:258.9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843928822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подорожча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 з них тютюнові вироби – на 0,8%, алкогольні напої – на 0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здешевіли на 6,3%, а саме: взуття – на 9,5%, одяг – на 2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Приріст цін у сфері охорони здоров’я склав 0,8% під впливом подорожчання діагностичних послуг на 2,9%, фармацевтичної продукції – на 1,0% та послуг санаторно-курортних установ – на 0,7%.</w:t>
      </w:r>
    </w:p>
    <w:p>
      <w:pPr>
        <w:pStyle w:val="Normal"/>
        <w:tabs>
          <w:tab w:val="clear" w:pos="708"/>
          <w:tab w:val="left" w:pos="4140" w:leader="none"/>
          <w:tab w:val="left" w:pos="5245" w:leader="none"/>
          <w:tab w:val="left" w:pos="5400" w:leader="none"/>
        </w:tabs>
        <w:spacing w:before="600" w:after="600"/>
        <w:ind w:firstLine="567"/>
        <w:jc w:val="both"/>
        <w:rPr/>
      </w:pPr>
      <w:r>
        <w:object w:dxaOrig="54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9.05pt;margin-top:428.45pt;width:272.8pt;height:192.4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40459772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низились на 0,1% через подешевшання газу скрапленого для автомобілів на 6,6%, дизельного пального – на 0,4%; також проїзд у міжміському поїзді став коштувати на 1,1% менше.</w:t>
      </w:r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гламенту (ЄС) № 2016/792 від 11 травня 2016 року, Виконавчого Регламенту Комісії (ЄС) № 2020/1148</w:t>
      </w:r>
      <w:r>
        <w:rPr>
          <w:rFonts w:cs="Calibri" w:ascii="Calibri" w:hAnsi="Calibri"/>
          <w:sz w:val="22"/>
          <w:szCs w:val="22"/>
          <w:lang w:val="uk-UA"/>
        </w:rPr>
        <w:t xml:space="preserve">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33:00Z</dcterms:created>
  <dc:creator>user</dc:creator>
  <dc:description/>
  <cp:keywords/>
  <dc:language>en-US</dc:language>
  <cp:lastModifiedBy>Pos_User_03</cp:lastModifiedBy>
  <cp:lastPrinted>2024-03-13T09:27:00Z</cp:lastPrinted>
  <dcterms:modified xsi:type="dcterms:W3CDTF">2024-03-13T07:28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