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берез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берез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люти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, з початку року – 1,3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5% та 1,2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24pt;width:485.7pt;height:15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10079814" r:id="rId3"/>
        </w:object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00.75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31639656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3pt;margin-top:-7.8pt;width:261.9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89548153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березні п.р. знизились на 1,0%. Найбільше подешевшали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яйця – на 19,1%, крупи гречані – на 10,2% та цукор – на 7,6%. На 3,5–0,5% знизилися ціни на молоко, рибу та продукти з риби, сало, овочі, олію соняшникову, хліб, макаронні вироби, борошно пшеничне, м’ясо та м’ясопродукти. Водночас на 2,4–2,1% подорожчали фрукти, масло, рис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174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9.3pt;margin-top:216.2pt;width:259.35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240789627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більше, з них алкогольні напої – на 2,7%, тютюнові вироби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4,3% дорожче, зокрема: взуття – на 16,9%, одяг – на 11,5%.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  <w:tab w:val="left" w:pos="5387" w:leader="none"/>
        </w:tabs>
        <w:spacing w:before="720" w:after="720"/>
        <w:ind w:firstLine="567"/>
        <w:jc w:val="both"/>
        <w:rPr/>
      </w:pPr>
      <w:r>
        <w:object w:dxaOrig="543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3.05pt;margin-top:437.85pt;width:271.65pt;height:19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975297805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підвищилися на 2,2% за рахунок подорожчання газу скрапленого для автомобілів на 4,0%, дизельного пального – на 3,5%, бензину </w:t>
        <w:br/>
        <w:t>А-92 – на 3,2%, А-95 – на 2,7%; також проїзд у міжміському поїзді став коштувати на 5,6% більше, у приміському автобусі – на 2,5%.</w:t>
      </w:r>
      <w:r>
        <w:rPr/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45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ріст цін у сфері зв’язку склав 0,4% в основном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через подорожчання тарифів на місцевий телефонний зв’язок на 15,7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 травня 2016 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3:00Z</dcterms:created>
  <dc:creator>user</dc:creator>
  <dc:description/>
  <cp:keywords/>
  <dc:language>en-US</dc:language>
  <cp:lastModifiedBy>Pos_User_03</cp:lastModifiedBy>
  <cp:lastPrinted>2024-04-12T10:58:00Z</cp:lastPrinted>
  <dcterms:modified xsi:type="dcterms:W3CDTF">2024-04-12T07:5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