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Цінова ситуація на споживчому ринку області у березні 2024 року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Інфляція на споживчому ринку Миколаївської області у березні 2024р. порівняно з лютим становила 0,4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Ціни на продукти харчування та безалкогольні напої за місяць знизились на 1,0%. Найбільше подешевшали яйця – на 19,1%, крупи гречані – на 10,2% та цукор – на 7,6%. На 3,5–0,5% знизилися ціни на молоко, рибу та продукти з риби, сало, овочі, олію соняшникову, хліб, макаронні вироби, борошно пшеничне, м’ясо та м’ясопродукти. Водночас на 2,4–2,1% подорожчали фрукти, масло, рис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лкогольні напої, тютюнові вироби стали коштувати на 1,6% більше, з них алкогольні напої – на 2,7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Одяг і взуття стали обходитись споживачам на 14,3% дорожче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Ціни на транспорт підвищилися на 2,2% за рахунок подорожчання палива та мастил</w:t>
        <w:br/>
        <w:t>на 3,0%; також проїзд у міжміському поїзді став коштувати на 5,6% більше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ріст цін у сфері зв’язку склав 0,4% в основному</w:t>
      </w:r>
      <w:r>
        <w:rPr>
          <w:sz w:val="24"/>
          <w:szCs w:val="24"/>
          <w:lang w:val="uk-UA" w:eastAsia="en-US"/>
        </w:rPr>
        <w:t xml:space="preserve"> через подорожчання тарифів на місцевий телефонний зв’язок на 15,7%.</w:t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4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0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Знак примітки"/>
    <w:qFormat/>
    <w:rPr>
      <w:sz w:val="16"/>
      <w:szCs w:val="16"/>
    </w:rPr>
  </w:style>
  <w:style w:type="character" w:styleId="Style12">
    <w:name w:val="Текст примітки Знак"/>
    <w:qFormat/>
    <w:rPr>
      <w:lang w:val="ru-RU"/>
    </w:rPr>
  </w:style>
  <w:style w:type="character" w:styleId="Style13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3:40:00Z</dcterms:created>
  <dc:creator>user</dc:creator>
  <dc:description/>
  <cp:keywords/>
  <dc:language>en-US</dc:language>
  <cp:lastModifiedBy>Pos_User_03</cp:lastModifiedBy>
  <cp:lastPrinted>2024-02-13T15:28:00Z</cp:lastPrinted>
  <dcterms:modified xsi:type="dcterms:W3CDTF">2024-04-15T06:24:00Z</dcterms:modified>
  <cp:revision>67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