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квіт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квіт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березне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%, з початку року – 1,8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2% та 1,4%</w:t>
      </w:r>
      <w:r>
        <w:rPr>
          <w:rFonts w:cs="Calibri" w:ascii="Calibri" w:hAnsi="Calibri"/>
          <w:spacing w:val="-2"/>
          <w:sz w:val="26"/>
          <w:szCs w:val="26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7pt;height:156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9723907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1.45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98116061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3pt;margin-top:-7.8pt;width:261.35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95365957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квітні п.р. знизились на 0,3%. Найбільше подешевшали яйця – на 26,9%. На 5,5–2,1% знизилися ціни на макаронні вироби, сіль, сало, борошно пшеничне, сметану, вершки, рис, овочі, молоко. Натомість на 4,0–2,7% підвищились ціни на олію соняшникову, крупи гречані, фрукти, рибу та продукти з риби, безалкогольні напої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30" w:dyaOrig="4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1.35pt;margin-top:216.2pt;width:256.55pt;height:224.3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426494897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подешевшали на 0,1% під впливом зниження цін на алкогольні напої на 1,9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за рахунок акційних знижок на горілку, вино, пиво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дорожчими на 5,2% а саме: одяг – на 6,1%, взуття – на 4,3%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object w:dxaOrig="5174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3.05pt;margin-top:437.85pt;width:258.6pt;height:192.3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189141333" r:id="rId11"/>
        </w:objec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’я ціни зросли на 1,3% внаслідок подорожчання фармацевтичної продукції, медичних товарів та обладнання на 1,9% та діагностичних послуг – на 1,7%.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  <w:tab w:val="left" w:pos="5387" w:leader="none"/>
        </w:tabs>
        <w:spacing w:before="720" w:after="7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я на 1,7% під впливом зростання цін на бензин А-92 на 4,3%, А-95 – на 4,0%, дизельне пальне – на 2,8%, матеріали мастильні – на 2,2%; також послуги з перевезення речей стали обходитись споживачам на 1,5% дорожче, проїзд у міжміському поїзді – на 0,8%.</w:t>
      </w: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 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35:00Z</dcterms:created>
  <dc:creator>user</dc:creator>
  <dc:description/>
  <cp:keywords/>
  <dc:language>en-US</dc:language>
  <cp:lastModifiedBy>Pos_User_03</cp:lastModifiedBy>
  <cp:lastPrinted>2024-05-15T09:20:00Z</cp:lastPrinted>
  <dcterms:modified xsi:type="dcterms:W3CDTF">2024-05-15T06:21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