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І квартал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І кварталі 2024 року обсяг експорту товарів склав 251,3 млн.дол. США, що на 3,7% менше ніж у відповідному періоді попереднього року, імпорту – 103,6 млн.дол. (на 22,7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2,4 рази забезпечило позитивне сальдо зовнішньої торгівлі в обсязі 147,7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63 країн, серед яких найбільші обсяги припали на Іспанію, Єгипет, Республіку Корея, Туреччину та Алжир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7,6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3,3%. Частка жирів та олій тваринного або рослинного походження становила 15,3%, готових харчових продуктів</w:t>
      </w:r>
      <w:r>
        <w:rPr>
          <w:color w:val="000000"/>
          <w:sz w:val="24"/>
          <w:szCs w:val="24"/>
        </w:rPr>
        <w:t xml:space="preserve"> – 10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76 країн, переважно, з Китаю, Єгипту, Туреччини, Польщі та Ірландії. </w:t>
      </w:r>
      <w:r>
        <w:rPr>
          <w:color w:val="000000"/>
          <w:sz w:val="24"/>
          <w:szCs w:val="24"/>
        </w:rPr>
        <w:t>Серед імпортованих товарів найбільшу частку мали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19,5%), засоби наземного транспорту, літальні апарати, плавучі засоби (16,7%), продукція хімічної та пов’язаних з нею галузей промисловості (16,2%), готові харчові продукти (12%), полімерні матеріали, пластмаси та вироби з них (10,7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 w:cs="Times New Roman"/>
      <w:color w:val="5A5A5A"/>
      <w:spacing w:val="15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7:00Z</dcterms:created>
  <dc:creator>Kap_User_05</dc:creator>
  <dc:description/>
  <cp:keywords/>
  <dc:language>en-US</dc:language>
  <cp:lastModifiedBy>Tvr_User_54</cp:lastModifiedBy>
  <cp:lastPrinted>2023-09-05T13:34:00Z</cp:lastPrinted>
  <dcterms:modified xsi:type="dcterms:W3CDTF">2024-05-17T08:59:00Z</dcterms:modified>
  <cp:revision>5</cp:revision>
  <dc:subject/>
  <dc:title>Зовнішня торгівля товарами Миколаївської області у 2021 році</dc:title>
</cp:coreProperties>
</file>