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6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трав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травні 202</w:t>
      </w:r>
      <w:r>
        <w:rPr>
          <w:rFonts w:cs="Calibri" w:ascii="Calibri" w:hAnsi="Calibri"/>
          <w:spacing w:val="-2"/>
          <w:sz w:val="26"/>
          <w:szCs w:val="26"/>
        </w:rPr>
        <w:t>4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квітнем 2024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3%, з початку року – 2,1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0,6% та 2,0%</w:t>
      </w:r>
      <w:r>
        <w:rPr>
          <w:rFonts w:cs="Calibri" w:ascii="Calibri" w:hAnsi="Calibri"/>
          <w:spacing w:val="-2"/>
          <w:sz w:val="26"/>
          <w:szCs w:val="26"/>
        </w:rPr>
        <w:t xml:space="preserve">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15pt;width:485.7pt;height:155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47042023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15pt;margin-top:198.55pt;width:479.2pt;height:12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63660230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234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3pt;margin-top:-7.8pt;width:261.35pt;height:224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96126429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продукти харчування та безалкогольні напої у травні п.р. зросли на 0,3%. На 5,7–1,1% подорожчали макаронні вироби, крупи гречані, фрукти, рис, борошно пшеничне, овочі, хліб, цукор. Водночас здешевіло сало на 11,7%, яйця – на 9,7%, молоко – на 6,2%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стали коштувати на 0,2% більше за рахунок підвищення цін на тютюнові вироби на 0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174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9.3pt;margin-top:216.2pt;width:258.85pt;height:22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695761125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стали дешевшими на </w:t>
      </w: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>1,9%, з них: одяг – на 2,7%, взуття – на 1,1%.</w:t>
      </w:r>
    </w:p>
    <w:p>
      <w:pPr>
        <w:pStyle w:val="Normal"/>
        <w:spacing w:lineRule="auto" w:line="252" w:before="0" w:after="600"/>
        <w:ind w:firstLine="567"/>
        <w:jc w:val="both"/>
        <w:rPr/>
      </w:pPr>
      <w:r>
        <w:object w:dxaOrig="5475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0.3pt;margin-top:437.85pt;width:273.9pt;height:192.1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683862164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зросли на 1,0% внаслідок подорожчання бензину А-95 на 2,9%, А-92 – на 1,9%, матеріалів мастильних – на 1,7%; також вартість проведення технічного обслуговування автомобіля підвищилась на 5,5%, заміни мастила – на 4,1%.</w:t>
      </w:r>
      <w:r>
        <w:rPr/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Зростання цін у сфері ресторанного та готельного бізнесу на 1,4% зумовлено подорожчанням вартості харчування в ресторанах на 4,2%, закладах швидкого харчування – на 0,7% та проживання в готелях – на 2,8%.</w:t>
      </w:r>
    </w:p>
    <w:p>
      <w:pPr>
        <w:pStyle w:val="Normal"/>
        <w:spacing w:lineRule="auto" w:line="252" w:before="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Регламенту (ЄС) № 2016/792 від 11 травня 2016 року, Виконавчого Регламенту Комісії (ЄС) № 2020/1148 </w:t>
      </w:r>
      <w:r>
        <w:rPr>
          <w:rFonts w:cs="Calibri" w:ascii="Calibri" w:hAnsi="Calibri"/>
          <w:sz w:val="22"/>
          <w:szCs w:val="22"/>
          <w:lang w:val="uk-UA"/>
        </w:rPr>
        <w:t>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14:00Z</dcterms:created>
  <dc:creator>user</dc:creator>
  <dc:description/>
  <cp:keywords/>
  <dc:language>en-US</dc:language>
  <cp:lastModifiedBy>Pos_User_03</cp:lastModifiedBy>
  <cp:lastPrinted>2024-06-13T09:30:00Z</cp:lastPrinted>
  <dcterms:modified xsi:type="dcterms:W3CDTF">2024-06-13T06:30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