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квітні 2024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квітні 2024 року обсяг експорту товарів склав 321,8 млн.дол. США, що на 6,1% менше ніж у відповідному періоді попереднього року, імпорту – 146 млн.дол. (на 16,1% менше). Переважання експорту товарів над імпортом у 2,2 раза забезпечило позитивне сальдо зовнішньої торгівлі в обсязі 175,8 млн.дол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65 країн, серед яких найбільші обсяги припали на Іспанію, Єгипет, Туреччину, Республіку Корея, Італію та Нідерланди. </w:t>
      </w:r>
      <w:r>
        <w:rPr>
          <w:color w:val="000000"/>
          <w:sz w:val="24"/>
          <w:szCs w:val="24"/>
        </w:rPr>
        <w:t xml:space="preserve">Основу товарної </w:t>
      </w:r>
      <w:r>
        <w:rPr>
          <w:color w:val="000000"/>
          <w:spacing w:val="-3"/>
          <w:sz w:val="24"/>
          <w:szCs w:val="24"/>
        </w:rPr>
        <w:t>структури експорту складали продукти рослинного походження, зокрема, зернові культури –</w:t>
      </w:r>
      <w:r>
        <w:rPr>
          <w:color w:val="000000"/>
          <w:spacing w:val="-2"/>
          <w:sz w:val="24"/>
          <w:szCs w:val="24"/>
        </w:rPr>
        <w:t xml:space="preserve"> 58,6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3,2%. Частка жирів та олій тваринного або рослинного походження становила 15,2%, готових харчових продуктів</w:t>
      </w:r>
      <w:r>
        <w:rPr>
          <w:color w:val="000000"/>
          <w:sz w:val="24"/>
          <w:szCs w:val="24"/>
        </w:rPr>
        <w:t xml:space="preserve"> – 8,9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возилися товари з 81 країни, переважно з Китаю, Польщі, Єгипту, Туреччини, Ірландії та Німеччини. Помітну питому вагу в імпорті товарів мали: </w:t>
      </w:r>
      <w:r>
        <w:rPr>
          <w:color w:val="000000"/>
          <w:sz w:val="24"/>
          <w:szCs w:val="24"/>
        </w:rPr>
        <w:t>машини, обладнання та механізми, електротехнічне обладнання (21,9%), продукція хімічної та пов’язаних з нею галузей промисловості (16,4%), засоби наземного транспорту, літальні апарати, плавучі засоби (16,1%), готові харчові продукти (12,8%), полімерні матеріали, пластмаси та вироби з них (10,4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05:00Z</dcterms:created>
  <dc:creator>Kap_User_05</dc:creator>
  <dc:description/>
  <cp:keywords/>
  <dc:language>en-US</dc:language>
  <cp:lastModifiedBy>Pos_User_03</cp:lastModifiedBy>
  <cp:lastPrinted>2023-09-05T13:34:00Z</cp:lastPrinted>
  <dcterms:modified xsi:type="dcterms:W3CDTF">2024-06-20T07:26:00Z</dcterms:modified>
  <cp:revision>10</cp:revision>
  <dc:subject/>
  <dc:title>Зовнішня торгівля товарами Миколаївської області у 2021 році</dc:title>
</cp:coreProperties>
</file>