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7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черв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червні 202</w:t>
      </w:r>
      <w:r>
        <w:rPr>
          <w:rFonts w:cs="Calibri" w:ascii="Calibri" w:hAnsi="Calibri"/>
          <w:spacing w:val="-2"/>
          <w:sz w:val="26"/>
          <w:szCs w:val="26"/>
        </w:rPr>
        <w:t>4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травнем 2024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2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9%, з початку року – 5,1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2,2% та 4,3%</w:t>
      </w:r>
      <w:r>
        <w:rPr>
          <w:rFonts w:cs="Calibri" w:ascii="Calibri" w:hAnsi="Calibri"/>
          <w:spacing w:val="-2"/>
          <w:sz w:val="26"/>
          <w:szCs w:val="26"/>
        </w:rPr>
        <w:t xml:space="preserve">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19.5pt;width:487.2pt;height:15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46486451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4.1pt;margin-top:14.6pt;width:479.2pt;height:12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34048827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234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7.9pt;margin-top:-3.05pt;width:261.9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24421512" r:id="rId7"/>
        </w:object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6096" w:leader="none"/>
        </w:tabs>
        <w:spacing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червні п.р. підвищились на 0,5%. Найбільше подорожчали яйця – на 17,6%. На 3,2–1,3% зросли ціни на борошно пшеничне, крупи гречані, цукор, макаронні вироби, молоко, олію соняшникову, сир і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, рибу та продукти з риби. Водночас подешевшали фрукти на 1,8% та овочі – на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1,1%. </w:t>
      </w:r>
    </w:p>
    <w:p>
      <w:pPr>
        <w:pStyle w:val="Normal"/>
        <w:tabs>
          <w:tab w:val="clear" w:pos="708"/>
          <w:tab w:val="left" w:pos="5103" w:leader="none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74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9.05pt;margin-top:239pt;width:258.85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995284317" r:id="rId9"/>
        </w:object>
      </w:r>
      <w:r>
        <w:rPr>
          <w:rFonts w:cs="Calibri" w:ascii="Calibri" w:hAnsi="Calibri"/>
          <w:sz w:val="26"/>
          <w:szCs w:val="26"/>
          <w:lang w:val="uk-UA"/>
        </w:rPr>
        <w:t>Ціни на алкогольні напої, тютюнові вироби зросли на 1,0%, а саме: на алкогольні напої – на 1,3%, тютюнові вироби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– на 0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720" w:after="72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2,8% дешевше, з них взуття – на 3,1%, одяг – на 2,6%.</w:t>
      </w:r>
    </w:p>
    <w:p>
      <w:pPr>
        <w:pStyle w:val="Normal"/>
        <w:tabs>
          <w:tab w:val="clear" w:pos="708"/>
          <w:tab w:val="left" w:pos="5103" w:leader="none"/>
        </w:tabs>
        <w:spacing w:lineRule="auto" w:line="252" w:before="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9.8pt;margin-top:469.9pt;width:264.75pt;height:192.1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209879965" r:id="rId11"/>
        </w:object>
      </w:r>
      <w:r>
        <w:rPr>
          <w:rFonts w:cs="Calibri" w:ascii="Calibri" w:hAnsi="Calibri"/>
          <w:sz w:val="26"/>
          <w:szCs w:val="26"/>
          <w:lang w:val="uk-UA"/>
        </w:rPr>
        <w:t>Підвищення цін (тарифів) на житло, воду, електроенергію, газ та інші види палива на 22,5% відбулося в першу чергу за рахунок подорожчання електроенергії на 63,6%.</w:t>
      </w:r>
    </w:p>
    <w:p>
      <w:pPr>
        <w:pStyle w:val="Normal"/>
        <w:tabs>
          <w:tab w:val="clear" w:pos="708"/>
          <w:tab w:val="left" w:pos="5103" w:leader="none"/>
        </w:tabs>
        <w:spacing w:lineRule="auto" w:line="252" w:before="0" w:after="60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транспорт зросли на 0,6% внаслідок подорожчання проїзду в міжміському поїзді на 13,0%, проведення технічного обслуговування автомобіля – на 3,4%; також підвищилися ціни на бензин</w:t>
        <w:br/>
        <w:t>А-92 на 1,3%, А-95 – на 0,8%.</w:t>
      </w:r>
      <w:r>
        <w:rPr/>
        <w:t xml:space="preserve"> </w:t>
      </w:r>
    </w:p>
    <w:p>
      <w:pPr>
        <w:pStyle w:val="Normal"/>
        <w:spacing w:lineRule="auto" w:line="252" w:before="0" w:after="600"/>
        <w:ind w:firstLine="567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</w:rPr>
          <w:t>://www.mk.ukrstat.gov.ua/stat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</w:rPr>
          <w:t>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6:07:00Z</dcterms:created>
  <dc:creator>user</dc:creator>
  <dc:description/>
  <cp:keywords/>
  <dc:language>en-US</dc:language>
  <cp:lastModifiedBy>Pos_User_02</cp:lastModifiedBy>
  <cp:lastPrinted>2024-07-15T11:07:00Z</cp:lastPrinted>
  <dcterms:modified xsi:type="dcterms:W3CDTF">2024-07-15T08:22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