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червні 2024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червні 2024р. порівняно з травнем становила 2,9%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sz w:val="24"/>
          <w:szCs w:val="24"/>
          <w:lang w:val="uk-UA"/>
        </w:rPr>
        <w:t>Зростання цін (тарифів) на житло, воду, електроенергію, газ та інші види палива на 22,5% відбулося в першу чергу за рахунок подорожчання електроенергії на 63,6%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sz w:val="24"/>
          <w:szCs w:val="24"/>
          <w:lang w:val="uk-UA"/>
        </w:rPr>
        <w:t>Ціни на транспорт підвищились на 0,6% внаслідок подорожчання проїзду в міжміському поїзді на 13,0%, проведення технічного обслуговування автомобіля – на 3,4%; також зросли ціни на бензин А-92 на 1,3%, А-95 – на 0,8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стали обходитись споживачам на 2,8% дешевше, з них взуття – на 3,1%, одяг – на 2,6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pacing w:val="-6"/>
          <w:sz w:val="24"/>
          <w:szCs w:val="24"/>
          <w:lang w:val="uk-UA"/>
        </w:rPr>
        <w:t>Ціни на продукти харчування та безалкогольні напої підвищились на 0,5%. Найбільше подорожчали яйця – на 17,6%. На 3,2–1,3% зросли ціни на борошно пшеничне, крупи гречані, цукор, макаронні вироби, молоко, олію соняшникову, сир і м</w:t>
      </w:r>
      <w:r>
        <w:rPr>
          <w:spacing w:val="-6"/>
          <w:sz w:val="24"/>
          <w:szCs w:val="24"/>
          <w:lang w:val="en-US"/>
        </w:rPr>
        <w:t>’</w:t>
      </w:r>
      <w:r>
        <w:rPr>
          <w:spacing w:val="-6"/>
          <w:sz w:val="24"/>
          <w:szCs w:val="24"/>
          <w:lang w:val="uk-UA"/>
        </w:rPr>
        <w:t xml:space="preserve">який сир (творог), рибу та продукти з риби. Водночас подешевшали фрукти на 1,8% та овочі – на 1,1%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алкогольні напої, тютюнові вироби зросли на 1,0%, а саме: на алкогольні напої – на 1,3%, тютюнові вироби – на 0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28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4:00Z</dcterms:created>
  <dc:creator>user</dc:creator>
  <dc:description/>
  <cp:keywords/>
  <dc:language>en-US</dc:language>
  <cp:lastModifiedBy>Pos_User_01</cp:lastModifiedBy>
  <cp:lastPrinted>2024-05-15T09:55:00Z</cp:lastPrinted>
  <dcterms:modified xsi:type="dcterms:W3CDTF">2024-07-15T07:31:00Z</dcterms:modified>
  <cp:revision>6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