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ерп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в серпні 2024р. порівняно з липнем 2024р. становила 0,6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5,7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також 0,6% та 4,9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6.1pt;height:155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58451004" r:id="rId3"/>
        </w:object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.5pt;margin-top:178pt;width:480.25pt;height:127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84211349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10724077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серпні п.р. зросли на 0,9%. Найбільше подорожчали яйця – на 16,1%. На 4,4–1,9% підвищились ціни на цукор, молоко та молочні продукти, олію та жири, борошно пшеничне, овочі, хліб, безалкогольні напої, макаронні вироби. Водночас подешевшали фрукти на 8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386659950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1,9% більше, а саме: тютюнові вироби – на 2,4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8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5,2% менше, з них взуття – на 5,5%, одяг – на 5,0%.</w:t>
      </w:r>
    </w:p>
    <w:p>
      <w:pPr>
        <w:pStyle w:val="Normal"/>
        <w:spacing w:lineRule="auto" w:line="252" w:before="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3pt;height:192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197293297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транспорт зросли на 0,5% під впливом подорожчання матеріалів мастильних на 7,2%, газу скрапленого для автомобілів – на 5,1%; також підвищилась </w:t>
      </w: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вартість послуг з перевезення речей на 3,4%, </w:t>
      </w:r>
      <w:r>
        <w:rPr>
          <w:rFonts w:cs="Calibri" w:ascii="Calibri" w:hAnsi="Calibri"/>
          <w:sz w:val="26"/>
          <w:szCs w:val="26"/>
          <w:lang w:val="uk-UA"/>
        </w:rPr>
        <w:t>проведення технічного обслуговування автомобілів – на 3,2%, навчання на курсах водіїв – на 2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1,4% в основному за рахунок подорожчання інтернету на 2,0%, мобільного зв’язку – на 1,0%.</w:t>
      </w:r>
    </w:p>
    <w:p>
      <w:pPr>
        <w:pStyle w:val="Normal"/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 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1:00Z</dcterms:created>
  <dc:creator>user</dc:creator>
  <dc:description/>
  <cp:keywords/>
  <dc:language>en-US</dc:language>
  <cp:lastModifiedBy>Pos_User_03</cp:lastModifiedBy>
  <cp:lastPrinted>2024-09-13T10:56:00Z</cp:lastPrinted>
  <dcterms:modified xsi:type="dcterms:W3CDTF">2024-09-13T07:5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