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серпні 2024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серпні 2024р. порівняно з липнем становила 0,6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продукти харчування та безалкогольні напої за місяць зросли на 0,9%. Найбільше подорожчали яйця – на 16,1%. На 4,4–1,9% підвищились ціни на цукор, молоко та молочні продукти, олію та жири, борошно пшеничне, овочі, хліб, безалкогольні напої, макаронні вироби. Водночас подешевшали фрукти на 8,2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</w:rPr>
        <w:t>Алкогольні напої, тютюнові вироби стали коштувати на 1,9% більше, а саме: тютюнові вироби – на 2,4%, алкогольні напої – на 1,3%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Одяг і взуття стали обходитесь споживачам на 5,2% дешевше </w:t>
      </w:r>
      <w:r>
        <w:rPr>
          <w:color w:val="000000"/>
          <w:sz w:val="24"/>
          <w:szCs w:val="24"/>
          <w:lang w:val="uk-UA"/>
        </w:rPr>
        <w:t>внаслідок акційних знижок на товари літнього асортименту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>Ціни на</w:t>
      </w:r>
      <w:r>
        <w:rPr>
          <w:sz w:val="24"/>
          <w:szCs w:val="24"/>
          <w:lang w:val="uk-UA"/>
        </w:rPr>
        <w:t xml:space="preserve"> транспорт зросли на 0,5% під впливом подорожчання матеріалів мастильних на 7,2%, газу скрапленого для автомобілів – на 5,1%; також підвищилась вартість послуг з перевезення речей на 3,4%, проведення технічного обслуговування автомобілів – на 3,2%, навчання на курсах водіїв – на 2,6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 сфері зв’язку ціни підвищились на 1,4% в основному за рахунок подорожчання інтернету на 2,0%, мобільного зв’язку – на 1,0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4:00Z</dcterms:created>
  <dc:creator>user</dc:creator>
  <dc:description/>
  <cp:keywords/>
  <dc:language>en-US</dc:language>
  <cp:lastModifiedBy>Pos_User_03</cp:lastModifiedBy>
  <cp:lastPrinted>2024-08-14T09:02:00Z</cp:lastPrinted>
  <dcterms:modified xsi:type="dcterms:W3CDTF">2024-09-13T11:50:00Z</dcterms:modified>
  <cp:revision>10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