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липн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липні 2024 року обсяг експорту товарів склав 524,8 млн.дол. США, що на 10,4% менше ніж у відповідному періоді попереднього року, імпорту – 271,3 млн.дол. (на 18,1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253,5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79 країн, серед яких найбільші обсяги припали на Іспанію, Єгипет, Нідерланди, Республіку Корея та Туреччину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7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2%. Частка жирів та олій тваринного або рослинного походження становила 14,3%, готових харчових продуктів</w:t>
      </w:r>
      <w:r>
        <w:rPr>
          <w:color w:val="000000"/>
          <w:sz w:val="24"/>
          <w:szCs w:val="24"/>
        </w:rPr>
        <w:t xml:space="preserve"> – 8,7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87 країн, переважно, з Китаю, Туреччини, Німеччини, Польщі, Італії та Ірланд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8,1%), засоби наземного транспорту, літальні апарати, плавучі засоби (15,2%), продукція хімічної та пов’язаних з нею галузей промисловості (13,1%), готові харчові продукти (12,3%), полімерні матеріали, пластмаси та вироби з них (10,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color w:val="5A5A5A"/>
      <w:spacing w:val="15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40:00Z</dcterms:created>
  <dc:creator>Kap_User_05</dc:creator>
  <dc:description/>
  <cp:keywords/>
  <dc:language>en-US</dc:language>
  <cp:lastModifiedBy>Tvr_User_54</cp:lastModifiedBy>
  <cp:lastPrinted>2023-09-05T13:34:00Z</cp:lastPrinted>
  <dcterms:modified xsi:type="dcterms:W3CDTF">2024-10-03T09:39:00Z</dcterms:modified>
  <cp:revision>3</cp:revision>
  <dc:subject/>
  <dc:title>Зовнішня торгівля товарами Миколаївської області у 2021 році</dc:title>
</cp:coreProperties>
</file>