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1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жовт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object w:dxaOrig="9554" w:dyaOrig="3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4pt;margin-top:234.35pt;width:477.45pt;height:172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52271333" r:id="rId3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Інфляція на споживчому ринку області у жовтні 2024р. порівняно з вереснем 2024р. становила 2,4%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з початку року – 9,9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1,8% та 8,4% 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585" w:dyaOrig="3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35pt;margin-top:5.95pt;width:479.4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96830838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  <w:tab w:val="right" w:pos="1559" w:leader="none"/>
              </w:tabs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37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85pt;margin-top:0.45pt;width:268.1pt;height:224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20734205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жовтні п.р. зросли на 4,4%. Найбільше подорожчали яйця – на 26,5% та овочі – на 17,0%. На 8,8–1,9% підвищились ціни на крупи гречані, масло, молоко, сир та м’який сир (творог), фрукти, сметану та вершки, борошно пшеничне, сало, м’ясо та м’ясопродукти, рис. Водночас подешевшав цукор на 4,0%, макаронні вироби – на 1,2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25pt;margin-top:216.2pt;width:261.85pt;height:221.1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151334224" r:id="rId9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Алкогольні напої, тютюнові вироби стали коштувати на 1,4% більше, з них тютюнові вироби –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, алкогольні напої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0,4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Одяг і взуття стали обходитись споживачам на 7,8% дорожче, зокрема: взуття – на 9,2%, одяг – на 6,5%. 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фері охорони здоров’я ціни зросли на 1,2% внаслідок подорожчання послуг лікарень на 2,2%, амбулаторних послуг – на 1,5%, фармацевтичної продукції – на 1,2%.</w: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427.25pt;width:264.85pt;height:191.9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520343033" r:id="rId11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Ціни на </w:t>
      </w:r>
      <w:r>
        <w:rPr>
          <w:rFonts w:cs="Calibri" w:ascii="Calibri" w:hAnsi="Calibri"/>
          <w:sz w:val="26"/>
          <w:szCs w:val="26"/>
          <w:lang w:val="uk-UA"/>
        </w:rPr>
        <w:t>транспорт знизились на 0,1% в основному через подешевшання проїзду у міжміському поїзді на 6,2%. При цьому ціни на паливо та мастила підвищились на 0,3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Регламенту (ЄС) № 2016/792 від 11 травня 2016 року, Виконавчого Регламенту Комісії (ЄС) № 2020/1148 </w:t>
      </w:r>
      <w:r>
        <w:rPr>
          <w:rFonts w:cs="Calibri" w:ascii="Calibri" w:hAnsi="Calibri"/>
          <w:sz w:val="22"/>
          <w:szCs w:val="22"/>
          <w:lang w:val="uk-UA"/>
        </w:rPr>
        <w:t>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18:00Z</dcterms:created>
  <dc:creator>user</dc:creator>
  <dc:description/>
  <cp:keywords/>
  <dc:language>en-US</dc:language>
  <cp:lastModifiedBy>Cin_User_04</cp:lastModifiedBy>
  <cp:lastPrinted>2024-11-11T15:47:00Z</cp:lastPrinted>
  <dcterms:modified xsi:type="dcterms:W3CDTF">2024-11-13T09:33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