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жовтні 2024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жовтні 2024р. порівняно з вереснем становила 2,4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продукти харчування та безалкогольні напої за місяць зросли на 4,4%. Найбільше подорожчали яйця – на 26,5% та овочі – на 17,0%. На 8,8–1,9% підвищились ціни на крупи гречані, масло, молоко, сир та м’який сир (творог), фрукти, сметану та вершки, борошно пшеничне, сало, м’ясо та м’ясопродукти, рис. Водночас подешевшав цукор на 4,0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когольні напої, тютюнові вироби стали коштувати на 1,4% більше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Одяг і взуття зимового асортименту стали обходитись споживачам на 7,8% дорожче.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 xml:space="preserve">Ціни на </w:t>
      </w:r>
      <w:r>
        <w:rPr>
          <w:sz w:val="24"/>
          <w:szCs w:val="24"/>
          <w:lang w:val="uk-UA"/>
        </w:rPr>
        <w:t>транспорт знизились на 0,1% переважно через подешевшання проїзду у міжміському поїзді на 6,2%. При цьому вартість газу скрапленого для автомобілів підвищилась на 9,2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У сфері відпочинку і культури ціни зросли на 2,3%,</w:t>
      </w:r>
      <w:r>
        <w:rPr>
          <w:spacing w:val="-2"/>
          <w:sz w:val="24"/>
          <w:szCs w:val="24"/>
          <w:lang w:val="uk-UA"/>
        </w:rPr>
        <w:t xml:space="preserve"> охорони </w:t>
      </w:r>
      <w:r>
        <w:rPr>
          <w:sz w:val="24"/>
          <w:szCs w:val="24"/>
          <w:lang w:val="uk-UA"/>
        </w:rPr>
        <w:t>здоров’я – на</w:t>
      </w:r>
      <w:r>
        <w:rPr>
          <w:spacing w:val="-2"/>
          <w:sz w:val="24"/>
          <w:szCs w:val="24"/>
          <w:lang w:val="uk-UA"/>
        </w:rPr>
        <w:t xml:space="preserve"> 1,2%</w:t>
      </w:r>
      <w:r>
        <w:rPr>
          <w:sz w:val="24"/>
          <w:szCs w:val="24"/>
          <w:lang w:val="uk-UA" w:eastAsia="en-US"/>
        </w:rPr>
        <w:t>.</w:t>
      </w:r>
    </w:p>
    <w:p>
      <w:pPr>
        <w:pStyle w:val="Normal"/>
        <w:ind w:left="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4:24:00Z</dcterms:created>
  <dc:creator>user</dc:creator>
  <dc:description/>
  <cp:keywords/>
  <dc:language>en-US</dc:language>
  <cp:lastModifiedBy>Pos_User_03</cp:lastModifiedBy>
  <cp:lastPrinted>2024-08-14T09:02:00Z</cp:lastPrinted>
  <dcterms:modified xsi:type="dcterms:W3CDTF">2024-11-14T08:26:00Z</dcterms:modified>
  <cp:revision>13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