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за 9 місяців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За 9 місяців 2024 року обсяг експорту товарів склав 663,2 млн.дол. США, що на 9,5% менше ніж у відповідному періоді попереднього року, імпорту – 355,4 млн.дол. (на 15,2% менше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1,9 раза забезпечило позитивне сальдо зовнішньої торгівлі в обсязі 307,8 млн.дол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Експортувалися товари до 83 країн, серед яких найбільші обсяги припали на Іспанію, Єгипет, Нідерланди, Туреччину, Таїланд та Республіку Корея. </w:t>
      </w:r>
      <w:r>
        <w:rPr>
          <w:color w:val="000000"/>
          <w:sz w:val="24"/>
          <w:szCs w:val="24"/>
        </w:rPr>
        <w:t xml:space="preserve">Основу товарної структури експорту складали продукти рослинного походження, зокрема, зернові культури – 55,8%, </w:t>
      </w:r>
      <w:r>
        <w:rPr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z w:val="24"/>
          <w:szCs w:val="24"/>
        </w:rPr>
        <w:t xml:space="preserve"> – 16,2%. Частка жирів та олій тваринного або рослинного походження становила 12,8%, готових харчових продуктів</w:t>
      </w:r>
      <w:r>
        <w:rPr>
          <w:color w:val="000000"/>
          <w:sz w:val="24"/>
          <w:szCs w:val="24"/>
        </w:rPr>
        <w:t xml:space="preserve"> – 7,8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возилися товари з 90 країн, переважно з Китаю, Німеччини, Туреччини, Італії, Польщі та Ірландії. Помітну питому вагу в імпорті товарів мали: </w:t>
      </w:r>
      <w:r>
        <w:rPr>
          <w:color w:val="000000"/>
          <w:sz w:val="24"/>
          <w:szCs w:val="24"/>
        </w:rPr>
        <w:t>машини, обладнання та механізми, електротехнічне обладнання (29,9%), засоби наземного транспорту, літальні апарати, плавучі засоби (16,1%), продукція хімічної та пов’язаних з нею галузей промисловості (12,1%), готові харчові продукти (11,8%), полімерні матеріали, пластмаси та вироби з них (10,8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40:00Z</dcterms:created>
  <dc:creator>Kap_User_05</dc:creator>
  <dc:description/>
  <cp:keywords/>
  <dc:language>en-US</dc:language>
  <cp:lastModifiedBy>Pos_User_03</cp:lastModifiedBy>
  <cp:lastPrinted>2023-09-05T13:34:00Z</cp:lastPrinted>
  <dcterms:modified xsi:type="dcterms:W3CDTF">2024-11-20T07:18:00Z</dcterms:modified>
  <cp:revision>7</cp:revision>
  <dc:subject/>
  <dc:title>Зовнішня торгівля товарами Миколаївської області у 2021 році</dc:title>
</cp:coreProperties>
</file>