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истопад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у листопаді 2024р. порівняно з жовтнем 2024р. </w:t>
      </w:r>
      <w:r>
        <w:rPr>
          <w:rFonts w:cs="Calibri" w:ascii="Calibri" w:hAnsi="Calibri"/>
          <w:sz w:val="26"/>
          <w:szCs w:val="26"/>
          <w:lang w:val="uk-UA"/>
        </w:rPr>
        <w:t>становила 1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1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</w:rPr>
        <w:t>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1,</w:t>
      </w:r>
      <w:r>
        <w:rPr>
          <w:rFonts w:cs="Calibri" w:ascii="Calibri" w:hAnsi="Calibri"/>
          <w:spacing w:val="-2"/>
          <w:sz w:val="26"/>
          <w:szCs w:val="26"/>
        </w:rPr>
        <w:t>9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pacing w:val="-2"/>
          <w:sz w:val="26"/>
          <w:szCs w:val="26"/>
        </w:rPr>
        <w:t>1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0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3pt;margin-top:18.75pt;width:485.15pt;height:156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37879317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6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25pt;margin-top:189.9pt;width:479.2pt;height:13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94121125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6.25pt;margin-top:0.45pt;width:262.7pt;height:215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35307126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листопаді п.р. зросли на 3,5%. Найбільше подорожчали яйця – на 54,4% та овочі – на 13,7%. На 6,2–2,1% підвищились ціни на крупи гречані, масло, олію соняшникову, макаронні вироби, молоко та молочні продукти, хліб, борошно пшеничне. Водночас подешевшала птиця (тушки курячі) на 4,0%, свинина – на 3,5%, цукор – на 2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0.2pt;width:261.85pt;height:195.7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588622834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стали коштувати на 1,6% більше, з них тютюнові вироби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алкогольні напої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2,2% дешевше, зокрема: взуття – на 2,5%, одяг – на 1,9%. 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4.3pt;height:177.4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605005546" r:id="rId11"/>
        </w:object>
      </w: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зросли на 0,5% внаслідок подорожчання діагностичних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 на 0,9% та фармацевтичної продукції – на 0,7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на </w:t>
      </w:r>
      <w:r>
        <w:rPr>
          <w:rFonts w:cs="Calibri" w:ascii="Calibri" w:hAnsi="Calibri"/>
          <w:sz w:val="26"/>
          <w:szCs w:val="26"/>
          <w:lang w:val="uk-UA"/>
        </w:rPr>
        <w:t xml:space="preserve">транспорт знизились на 0,6% в основному через подешевшання бензину  А-92, А-95 та дизельного пального – </w:t>
        <w:br/>
        <w:t>на 1,3–1,2%. При цьому газ скраплений для автомобілів подорожчав на 3,2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 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0:00Z</dcterms:created>
  <dc:creator>user</dc:creator>
  <dc:description/>
  <cp:keywords/>
  <dc:language>en-US</dc:language>
  <cp:lastModifiedBy>Pos_User_03</cp:lastModifiedBy>
  <cp:lastPrinted>2024-12-12T14:58:00Z</cp:lastPrinted>
  <dcterms:modified xsi:type="dcterms:W3CDTF">2024-12-12T12:59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