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2024 році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2024 році обсяг експорту товарів склав 880,3 млн.дол. США, що на 12% менше ніж у 2023 році, імпорту – 510,3 млн.дол (на 6,2% менше). Переважання експорту товарів над імпортом у 1,7 раза забезпечило позитивне сальдо зовнішньої торгівлі в обсязі </w:t>
        <w:br/>
        <w:t>370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87 країн, серед яких найбільші обсяги припали на Іспанію, Єгипет, Туреччину, Нідерланди, Індію та Італію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52,2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5,7%. Частка жирів та олій тваринного або рослинного походження становила 12,9%, готових харчових продуктів – 7,1%¸ машин, обладнання та механізмів, електротехнічного обладнання – 6,1%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возилися товари з 93 країн, переважно, з Китаю, Німеччини, Туреччини, Польщі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ША та Італії. Помітну питому вагу в імпорті товарів мали: машини, обладнання та механізми, електротехнічне обладнання (30,3%), засоби наземного транспорту, літальні апарати, плавучі засоби (21%), готові харчові продукти (10,5%), продукція хімічної та пов’язаних з нею галузей промисловості (10,2%), полімерні матеріали, пластмаси та вироби з них (10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59:00Z</dcterms:created>
  <dc:creator>Kap_User_05</dc:creator>
  <dc:description/>
  <cp:keywords/>
  <dc:language>en-US</dc:language>
  <cp:lastModifiedBy>Vir_User_07</cp:lastModifiedBy>
  <cp:lastPrinted>2025-01-17T09:40:00Z</cp:lastPrinted>
  <dcterms:modified xsi:type="dcterms:W3CDTF">2025-02-11T06:58:00Z</dcterms:modified>
  <cp:revision>6</cp:revision>
  <dc:subject/>
  <dc:title>Зовнішня торгівля товарами Миколаївської області у 2021 році</dc:title>
</cp:coreProperties>
</file>