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 2025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 2025 року обсяг експорту товарів склав 49,9 млн.дол. США, що на 50,3% менше ніж у січні 2024 року, імпорту – 51,1 млн.дол (на 40,8% більше). Негативне сальдо зовнішньої торгівлі склало 1,2 млн.дол.</w:t>
      </w:r>
    </w:p>
    <w:p>
      <w:pPr>
        <w:pStyle w:val="Normal"/>
        <w:ind w:firstLine="56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43 країн, серед яких найбільші обсяги припали на Італію, Бельгію, Іспанію, Туреччину та Алжир. Основу товарної структури експорту складали продукти </w:t>
      </w:r>
      <w:r>
        <w:rPr>
          <w:spacing w:val="-2"/>
          <w:sz w:val="24"/>
          <w:szCs w:val="24"/>
        </w:rPr>
        <w:t>рослинного походження, зокрема, зернові культури – 44,9%, 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24,4%. Частка жирів та олій тваринного або рослинного походження становила 15,5%, готових харчових продуктів – 9,1%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возилися товари з 62 країн, переважно, з Китаю, Туркменистану, </w:t>
      </w:r>
      <w:r>
        <w:rPr>
          <w:color w:val="000000"/>
          <w:sz w:val="24"/>
          <w:szCs w:val="24"/>
        </w:rPr>
        <w:t>Сполученого Королівства Великої Британії та Північної Ірландії,</w:t>
      </w:r>
      <w:r>
        <w:rPr>
          <w:sz w:val="24"/>
          <w:szCs w:val="24"/>
        </w:rPr>
        <w:t xml:space="preserve"> Польщі та Німеччини. Помітну питому вагу в імпорті товарів мали: машини, обладнання та механізми, електротехнічне обладнання (35,5%), продукція хімічної та пов’язаних з нею галузей промисловості (19%), засоби наземного транспорту, літальні апарати, плавучі засоби (13,1%), полімерні матеріали, пластмаси та вироби з них (10,5%), готові харчові продукти (9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59:00Z</dcterms:created>
  <dc:creator>Kap_User_05</dc:creator>
  <dc:description/>
  <cp:keywords/>
  <dc:language>en-US</dc:language>
  <cp:lastModifiedBy>Vir_User_09</cp:lastModifiedBy>
  <cp:lastPrinted>2025-03-18T16:11:00Z</cp:lastPrinted>
  <dcterms:modified xsi:type="dcterms:W3CDTF">2025-03-19T06:51:00Z</dcterms:modified>
  <cp:revision>17</cp:revision>
  <dc:subject/>
  <dc:title>Зовнішня торгівля товарами Миколаївської області у 2021 році</dc:title>
</cp:coreProperties>
</file>