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березні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березні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лютим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en-US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, з початку року – 3,6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5% та 3,5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9pt;margin-top:15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05449700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32.75pt;width:477.05pt;height:127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5808359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56938284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березні п.р. стали коштувати на 1,6% більше. Найбільше подорожчали яйця – на 18,1% та фрукти – на 7,0%. На 2,7–0,9% підвищились ціни на кисломолочну продукцію, макаронні вироби, рис, борошно пшеничне, олію соняшникову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крупи гречані. Водночас знизились ціни на сало на 8,0%, рибу морожену – на 5,4%, молоко – на 1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167491211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зросли на 1,4%, з них на тютюнові вироби – на 1,9%, алкогольні напої 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1,9% дорожче, а саме: одяг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на 12,0%, взуття – на 11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підвищились на 1,5% в основному внаслідок подорожчання фармацевтичної продукції, медичних товарів та обладнання на 2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на 0,8% в першу чергу відбулося за рахунок подорожчання проїзду в міському транспорті (трамваї, тролейбусі, автобусі) на 21,2% та міжміському поїзді –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При цьом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та мастила подешевшали на 0,9%.</w:t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45331424" r:id="rId11"/>
        </w:objec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8:00Z</dcterms:created>
  <dc:creator>user</dc:creator>
  <dc:description/>
  <cp:keywords/>
  <dc:language>en-US</dc:language>
  <cp:lastModifiedBy>Cin_User_05</cp:lastModifiedBy>
  <cp:lastPrinted>2024-02-13T15:25:00Z</cp:lastPrinted>
  <dcterms:modified xsi:type="dcterms:W3CDTF">2025-04-14T08:03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