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березні 2025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березні 2025р. порівняно з лютим становила 1,4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lang w:val="uk-UA"/>
        </w:rPr>
        <w:t>Продукти харчування та безалкогольні напої за місяць стали коштувати на 1,6% більше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Значно подорожчали яйця – на 18,1% та фрукти – на 7,0%. На 2,7–0,9% підвищились ціни на кисломолочну продукцію, макаронні вироби, рис, борошно пшеничне, олію соняшникову, 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со та м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сопродукти, крупи гречані. Водночас подешевшало сало на 8,0%, риба морожена – на 5,4%, молоко – на 1,8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Ціни на алкогольні напої, тютюнові вироби зросли на 1,4%, з них на тютюнові вироби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на 1,9%, алкогольні напої – на 0,7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Одяг і взуття стали обходитись споживачам на 11,9% дорожче, що зумовлено сезонним зростанням цін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pacing w:val="-2"/>
          <w:sz w:val="24"/>
          <w:szCs w:val="24"/>
          <w:lang w:val="uk-UA"/>
        </w:rPr>
        <w:t>У сфері охорони здоров</w:t>
      </w:r>
      <w:r>
        <w:rPr>
          <w:spacing w:val="-2"/>
          <w:sz w:val="24"/>
          <w:szCs w:val="24"/>
        </w:rPr>
        <w:t>’</w:t>
      </w:r>
      <w:r>
        <w:rPr>
          <w:spacing w:val="-2"/>
          <w:sz w:val="24"/>
          <w:szCs w:val="24"/>
          <w:lang w:val="uk-UA"/>
        </w:rPr>
        <w:t>я ціни підвищились на 1,5% в основному внаслідок подорожчання фармацевтичної продукції, медичних товарів та обладнання на 2,2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Зростання цін на транспорт на 0,8% в першу чергу відбулося за рахунок подорожчання проїзду в міському транспорті (трамваї, тролейбусі, автобусі) на 21,2% та міжміському поїзд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%</w:t>
      </w:r>
      <w:r>
        <w:rPr>
          <w:sz w:val="24"/>
          <w:szCs w:val="24"/>
          <w:lang w:val="uk-UA"/>
        </w:rPr>
        <w:t>. При цьому паливо та мастила подешевшали на 0,9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  <w:lang w:val="en-US"/>
        </w:rPr>
        <w:t>5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3:33:00Z</dcterms:created>
  <dc:creator>user</dc:creator>
  <dc:description/>
  <cp:keywords/>
  <dc:language>en-US</dc:language>
  <cp:lastModifiedBy>Cin_User_02</cp:lastModifiedBy>
  <cp:lastPrinted>2025-02-11T15:49:00Z</cp:lastPrinted>
  <dcterms:modified xsi:type="dcterms:W3CDTF">2025-04-14T08:54:00Z</dcterms:modified>
  <cp:revision>2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