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квітні 2025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квітні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 року обсяг експорту товарів склав 205,8 млн.дол. США, що на 38,3% менше ніж у січні–квітні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4 року, імпорту – 225,3 млн.дол (на 52,4% більше). Негативне сальдо зовнішньої торгівлі склало 19,5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65 країн, серед яких найбільші обсяги припали на Іспанію, Італію, Туреччину, Алжир, Єгипет та Йорданію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, зокрема, зернові культури – 55,5%, 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5,3%. Частка жирів та олій тваринного або рослинного походження становила 13,3%, готових харчових продуктів – 7,7%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возилися товари з 82 країн, переважно, з Китаю, США, </w:t>
      </w:r>
      <w:r>
        <w:rPr>
          <w:color w:val="000000"/>
          <w:sz w:val="24"/>
          <w:szCs w:val="24"/>
        </w:rPr>
        <w:t xml:space="preserve">Сполученого Королівства Великої Британії та Північної Ірландії, </w:t>
      </w:r>
      <w:r>
        <w:rPr>
          <w:sz w:val="24"/>
          <w:szCs w:val="24"/>
        </w:rPr>
        <w:t>Туреччини, Польщі та</w:t>
      </w:r>
      <w:r>
        <w:rPr>
          <w:color w:val="000000"/>
          <w:sz w:val="24"/>
          <w:szCs w:val="24"/>
        </w:rPr>
        <w:t xml:space="preserve"> Італії</w:t>
      </w:r>
      <w:r>
        <w:rPr>
          <w:sz w:val="24"/>
          <w:szCs w:val="24"/>
        </w:rPr>
        <w:t>. Помітну питому вагу в імпорті товарів мали: машини, обладнання та механізми, електротехнічне обладнання (30,9%), засоби наземного транспорту, літальні апарати, плавучі засоби (22%), продукція хімічної та пов’язаних з нею галузей промисловості (10,6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9:00Z</dcterms:created>
  <dc:creator>Kap_User_05</dc:creator>
  <dc:description/>
  <cp:keywords/>
  <dc:language>en-US</dc:language>
  <cp:lastModifiedBy>Vir_User_07</cp:lastModifiedBy>
  <cp:lastPrinted>2025-03-18T16:11:00Z</cp:lastPrinted>
  <dcterms:modified xsi:type="dcterms:W3CDTF">2025-06-09T12:40:00Z</dcterms:modified>
  <cp:revision>36</cp:revision>
  <dc:subject/>
  <dc:title>Зовнішня торгівля товарами Миколаївської області у 2021 році</dc:title>
</cp:coreProperties>
</file>