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черв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червні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травнем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%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також 0,8%</w:t>
      </w:r>
      <w:r>
        <w:rPr>
          <w:rFonts w:cs="Calibri" w:ascii="Calibri" w:hAnsi="Calibri"/>
          <w:spacing w:val="-2"/>
          <w:sz w:val="26"/>
          <w:szCs w:val="26"/>
        </w:rPr>
        <w:t>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з початку року – 7,0% </w:t>
      </w:r>
      <w:r>
        <w:rPr>
          <w:rFonts w:cs="Calibri" w:ascii="Calibri" w:hAnsi="Calibri"/>
          <w:spacing w:val="-2"/>
          <w:sz w:val="26"/>
          <w:szCs w:val="26"/>
        </w:rPr>
        <w:t>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6,5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6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26.25pt;width:483.5pt;height:1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681949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54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1pt;margin-top:216.65pt;width:476.05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87634030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15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3.45pt;margin-top:-7.5pt;width:255.65pt;height:209.9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99709795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червні п.р. підвищились на 1,2%. Найбільше подорожчали фрукти – на 13,5%. На 3,4–1,1% зросли ціни на макаронні вироби, м’ясо та м’ясопродукти, молоко, безалкогольні напої, рибу та продукти з риби. Водночас подешевшали овочі на 7,1%, рис – на 4,7%, яйця – на 2,7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55" w:dyaOrig="3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3.45pt;margin-top:207.15pt;width:252.7pt;height:195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2030068539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подорожчали на 1,2%, зокрема, алкогольні напої – на 1,3%, тютюнові вироби – на 1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  <w:tab w:val="left" w:pos="9214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,1% дешевше внаслідок зниження цін на одяг на 2,0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.4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351227269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Приріст цін у сфері охорони здоров’я склав 1,4% в першу чергу через зростання цін на послуги лікарень на 5,2%, стоматологічні – на 5,0%, консультативні – на 3,5%, санаторно-курортних установ – на 3,3%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а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діагностичні послуги – на 2,6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,6% в основному під впливом підвищення вартості проїзду в приміському поїзді на 33,1%, міжміському – на 4,3%, в таксі – також на 4,3%, палива та мастил – на 2,8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32:00Z</dcterms:created>
  <dc:creator>user</dc:creator>
  <dc:description/>
  <cp:keywords/>
  <dc:language>en-US</dc:language>
  <cp:lastModifiedBy>Cin_User_05</cp:lastModifiedBy>
  <cp:lastPrinted>2025-05-12T14:28:00Z</cp:lastPrinted>
  <dcterms:modified xsi:type="dcterms:W3CDTF">2025-07-14T06:4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