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червні 2025 року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Інфляція на споживчому ринку </w:t>
      </w:r>
      <w:r>
        <w:rPr>
          <w:bCs/>
          <w:iCs/>
          <w:color w:val="000000"/>
          <w:sz w:val="24"/>
          <w:szCs w:val="24"/>
          <w:lang w:val="uk-UA"/>
        </w:rPr>
        <w:t>Миколаївської області</w:t>
      </w:r>
      <w:r>
        <w:rPr>
          <w:color w:val="000000"/>
          <w:sz w:val="24"/>
          <w:szCs w:val="24"/>
          <w:lang w:val="uk-UA"/>
        </w:rPr>
        <w:t xml:space="preserve"> у червні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порівняно з травнем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становила</w:t>
      </w:r>
      <w:r>
        <w:rPr>
          <w:bCs/>
          <w:iCs/>
          <w:color w:val="000000"/>
          <w:sz w:val="24"/>
          <w:szCs w:val="24"/>
          <w:lang w:val="uk-UA"/>
        </w:rPr>
        <w:t xml:space="preserve"> 0</w:t>
      </w:r>
      <w:r>
        <w:rPr>
          <w:color w:val="000000"/>
          <w:sz w:val="24"/>
          <w:szCs w:val="24"/>
          <w:lang w:val="uk-UA"/>
        </w:rPr>
        <w:t>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підвищились на 1,2%. Найбільше подорожчали фрукти – на 13,5%. На 3,4–1,1% зросли ціни на макаронні вироби, м’ясо та м’ясопродукти, молоко, безалкогольні напої, рибу та продукти з риби. Водночас подешевшали овочі на 7,1%, рис – на 4,7%, яйця – на 2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лкогольні напої, тютюнові вироби подорожчали на 1,2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зросли на 1,6% в основному під впливом підвищення вартості проїзду в приміському поїзді на 33,1%, міжміському – на 4,3%, в таксі – також на 4,3%, палива та мастил – на 2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Приріст цін у сфері охорони здоров’я склав 1,4% в першу чергу через зростання цін на послуги лікарень на 5,2%, стоматологічні – на 5,0%, консультативні – на 3,5%, санаторно-курортних установ – на 3,3%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>та діагностичні послуги – на 2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В той же час одяг і взуття стали обходитись споживачам на 1,1% дешевше внаслідок зниження цін на одяг на 2,0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12:00Z</dcterms:created>
  <dc:creator>user</dc:creator>
  <dc:description/>
  <cp:keywords/>
  <dc:language>en-US</dc:language>
  <cp:lastModifiedBy>Cin_User_02</cp:lastModifiedBy>
  <cp:lastPrinted>2025-05-12T15:40:00Z</cp:lastPrinted>
  <dcterms:modified xsi:type="dcterms:W3CDTF">2025-07-14T06:21:00Z</dcterms:modified>
  <cp:revision>2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